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right="424" w:hanging="0"/>
        <w:jc w:val="center"/>
        <w:rPr/>
      </w:pPr>
      <w:r>
        <w:rPr>
          <w:b/>
          <w:iCs/>
          <w:color w:val="000000"/>
          <w:sz w:val="28"/>
          <w:szCs w:val="28"/>
        </w:rPr>
        <w:t>IL BILANCIO CONSUNTIVO 2023 DELL’ORDINE DEI DOTTORI COMMERCIALISTI E DEGLI ESPERTI CONTABILI APPROVATO DAL CONSIGLIO DELL’ORDINE NELLA SEDUTA DEL  26/03/2024 E’ COSI’ FORMATO:</w:t>
      </w:r>
    </w:p>
    <w:p>
      <w:pPr>
        <w:pStyle w:val="Normal"/>
        <w:ind w:left="540" w:right="570" w:hanging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RENDICONTO FINANZIARIO GESTIONALE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ILANCIO ECONOMICO PATRIMONIALE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ILANCIO ECONOMICO PATRIMONIALE ATTIVITA’ SEPARATA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SITUAZIONE AMMINISTRATIVA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SITUAZIONE FONDI CASSA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PROSPETTO DELLA GESTIONE FINANZIARIA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STATO PATRIMONIALE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00" w:right="57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CONTO ECONOMICO</w:t>
      </w:r>
    </w:p>
    <w:p>
      <w:pPr>
        <w:pStyle w:val="Normal"/>
        <w:ind w:left="900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284" w:right="570" w:hanging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IL CONSIGLIO DELL’ORDINE</w:t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LACAGNINA GIUSEPPE </w:t>
        <w:tab/>
        <w:tab/>
        <w:t xml:space="preserve">       </w:t>
        <w:tab/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STAGNITTO DIEGO</w:t>
        <w:tab/>
        <w:tab/>
        <w:tab/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CAMIZZI LUCIANA</w:t>
        <w:tab/>
        <w:tab/>
        <w:tab/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FALZONE CARMEN STEFANIA </w:t>
        <w:tab/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MANTIONE VINCENZO</w:t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MARCHESE ANNA MARIA GRAZIA</w:t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MONTANTE CARMELA GIUSEPPA</w:t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RIBAUDO PIERO</w:t>
      </w:r>
    </w:p>
    <w:p>
      <w:pPr>
        <w:pStyle w:val="Normal"/>
        <w:ind w:left="284" w:right="57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SALEMI EVA MARIA CLAUDIA</w:t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32"/>
          <w:szCs w:val="32"/>
        </w:rPr>
      </w:pPr>
      <w:r>
        <w:rPr>
          <w:rFonts w:cs="Tahoma" w:ascii="Tahoma" w:hAnsi="Tahoma"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907" w:leader="none"/>
        </w:tabs>
        <w:spacing w:before="0" w:after="20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pt-BR"/>
      </w:rPr>
    </w:pPr>
    <w:r>
      <w:rPr>
        <w:sz w:val="18"/>
        <w:szCs w:val="18"/>
      </w:rPr>
      <w:t xml:space="preserve">Via Don Minzoni, 231/A – 93100 Caltanissetta </w:t>
    </w:r>
    <w:r>
      <w:rPr>
        <w:sz w:val="18"/>
        <w:szCs w:val="18"/>
        <w:lang w:val="pt-BR"/>
      </w:rPr>
      <w:t xml:space="preserve">Tel. e Fax 0934.680335 – e-mail </w:t>
    </w:r>
    <w:hyperlink r:id="rId1">
      <w:r>
        <w:rPr>
          <w:rStyle w:val="InternetLink"/>
          <w:sz w:val="18"/>
          <w:szCs w:val="18"/>
          <w:lang w:val="pt-BR"/>
        </w:rPr>
        <w:t xml:space="preserve">info@odcec.cl.it - </w:t>
      </w:r>
    </w:hyperlink>
  </w:p>
  <w:p>
    <w:pPr>
      <w:pStyle w:val="Footer"/>
      <w:jc w:val="center"/>
      <w:rPr/>
    </w:pPr>
    <w:r>
      <w:rPr>
        <w:sz w:val="18"/>
        <w:szCs w:val="18"/>
      </w:rPr>
      <w:t xml:space="preserve">Sito Internet  </w:t>
    </w:r>
    <w:hyperlink r:id="rId2">
      <w:r>
        <w:rPr>
          <w:rStyle w:val="InternetLink"/>
          <w:sz w:val="18"/>
          <w:szCs w:val="18"/>
        </w:rPr>
        <w:t>http://www.odcec.cl.it</w:t>
      </w:r>
    </w:hyperlink>
    <w:r>
      <w:rPr>
        <w:sz w:val="18"/>
        <w:szCs w:val="18"/>
      </w:rPr>
      <w:t xml:space="preserve">  Indirizzo PEC ordine.caltanissetta@pec.commercialisti.it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753995</wp:posOffset>
              </wp:positionH>
              <wp:positionV relativeFrom="paragraph">
                <wp:posOffset>-83820</wp:posOffset>
              </wp:positionV>
              <wp:extent cx="706755" cy="723900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" cy="72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338" h="3419">
                            <a:moveTo>
                              <a:pt x="617" y="2770"/>
                            </a:moveTo>
                            <a:lnTo>
                              <a:pt x="625" y="2786"/>
                            </a:lnTo>
                            <a:lnTo>
                              <a:pt x="654" y="2829"/>
                            </a:lnTo>
                            <a:lnTo>
                              <a:pt x="686" y="2874"/>
                            </a:lnTo>
                            <a:lnTo>
                              <a:pt x="715" y="2909"/>
                            </a:lnTo>
                            <a:lnTo>
                              <a:pt x="755" y="2953"/>
                            </a:lnTo>
                            <a:lnTo>
                              <a:pt x="776" y="2973"/>
                            </a:lnTo>
                            <a:lnTo>
                              <a:pt x="799" y="2995"/>
                            </a:lnTo>
                            <a:lnTo>
                              <a:pt x="822" y="3016"/>
                            </a:lnTo>
                            <a:lnTo>
                              <a:pt x="839" y="3031"/>
                            </a:lnTo>
                            <a:lnTo>
                              <a:pt x="865" y="3050"/>
                            </a:lnTo>
                            <a:lnTo>
                              <a:pt x="920" y="3090"/>
                            </a:lnTo>
                            <a:lnTo>
                              <a:pt x="949" y="3108"/>
                            </a:lnTo>
                            <a:lnTo>
                              <a:pt x="980" y="3126"/>
                            </a:lnTo>
                            <a:lnTo>
                              <a:pt x="1012" y="3144"/>
                            </a:lnTo>
                            <a:lnTo>
                              <a:pt x="1037" y="3156"/>
                            </a:lnTo>
                            <a:lnTo>
                              <a:pt x="1072" y="3173"/>
                            </a:lnTo>
                            <a:lnTo>
                              <a:pt x="1108" y="3189"/>
                            </a:lnTo>
                            <a:lnTo>
                              <a:pt x="1145" y="3204"/>
                            </a:lnTo>
                            <a:lnTo>
                              <a:pt x="1183" y="3219"/>
                            </a:lnTo>
                            <a:lnTo>
                              <a:pt x="1219" y="3231"/>
                            </a:lnTo>
                            <a:lnTo>
                              <a:pt x="1254" y="3242"/>
                            </a:lnTo>
                            <a:lnTo>
                              <a:pt x="1294" y="3253"/>
                            </a:lnTo>
                            <a:lnTo>
                              <a:pt x="1332" y="3263"/>
                            </a:lnTo>
                            <a:lnTo>
                              <a:pt x="1370" y="3272"/>
                            </a:lnTo>
                            <a:lnTo>
                              <a:pt x="1408" y="3279"/>
                            </a:lnTo>
                            <a:lnTo>
                              <a:pt x="1445" y="3284"/>
                            </a:lnTo>
                            <a:lnTo>
                              <a:pt x="1481" y="3288"/>
                            </a:lnTo>
                            <a:lnTo>
                              <a:pt x="1506" y="3291"/>
                            </a:lnTo>
                            <a:lnTo>
                              <a:pt x="1541" y="3293"/>
                            </a:lnTo>
                            <a:lnTo>
                              <a:pt x="1575" y="3294"/>
                            </a:lnTo>
                            <a:lnTo>
                              <a:pt x="1608" y="3294"/>
                            </a:lnTo>
                            <a:lnTo>
                              <a:pt x="1641" y="3293"/>
                            </a:lnTo>
                            <a:lnTo>
                              <a:pt x="1696" y="3289"/>
                            </a:lnTo>
                            <a:lnTo>
                              <a:pt x="1753" y="3281"/>
                            </a:lnTo>
                            <a:lnTo>
                              <a:pt x="1811" y="3269"/>
                            </a:lnTo>
                            <a:lnTo>
                              <a:pt x="1864" y="3256"/>
                            </a:lnTo>
                            <a:lnTo>
                              <a:pt x="1907" y="3242"/>
                            </a:lnTo>
                            <a:lnTo>
                              <a:pt x="1956" y="3224"/>
                            </a:lnTo>
                            <a:lnTo>
                              <a:pt x="1974" y="3215"/>
                            </a:lnTo>
                            <a:lnTo>
                              <a:pt x="1946" y="3209"/>
                            </a:lnTo>
                            <a:lnTo>
                              <a:pt x="1890" y="3197"/>
                            </a:lnTo>
                            <a:lnTo>
                              <a:pt x="1836" y="3180"/>
                            </a:lnTo>
                            <a:lnTo>
                              <a:pt x="1827" y="3177"/>
                            </a:lnTo>
                            <a:lnTo>
                              <a:pt x="1775" y="3157"/>
                            </a:lnTo>
                            <a:lnTo>
                              <a:pt x="1724" y="3135"/>
                            </a:lnTo>
                            <a:lnTo>
                              <a:pt x="1675" y="3112"/>
                            </a:lnTo>
                            <a:lnTo>
                              <a:pt x="1667" y="3106"/>
                            </a:lnTo>
                            <a:lnTo>
                              <a:pt x="1620" y="3080"/>
                            </a:lnTo>
                            <a:lnTo>
                              <a:pt x="1575" y="3051"/>
                            </a:lnTo>
                            <a:lnTo>
                              <a:pt x="1534" y="3019"/>
                            </a:lnTo>
                            <a:lnTo>
                              <a:pt x="1526" y="3014"/>
                            </a:lnTo>
                            <a:lnTo>
                              <a:pt x="1486" y="2981"/>
                            </a:lnTo>
                            <a:lnTo>
                              <a:pt x="1449" y="2945"/>
                            </a:lnTo>
                            <a:lnTo>
                              <a:pt x="1416" y="2908"/>
                            </a:lnTo>
                            <a:lnTo>
                              <a:pt x="1410" y="2901"/>
                            </a:lnTo>
                            <a:lnTo>
                              <a:pt x="1380" y="2862"/>
                            </a:lnTo>
                            <a:lnTo>
                              <a:pt x="1354" y="2822"/>
                            </a:lnTo>
                            <a:lnTo>
                              <a:pt x="1352" y="2818"/>
                            </a:lnTo>
                            <a:lnTo>
                              <a:pt x="1350" y="2819"/>
                            </a:lnTo>
                            <a:lnTo>
                              <a:pt x="1304" y="2835"/>
                            </a:lnTo>
                            <a:lnTo>
                              <a:pt x="1295" y="2838"/>
                            </a:lnTo>
                            <a:lnTo>
                              <a:pt x="1249" y="2852"/>
                            </a:lnTo>
                            <a:lnTo>
                              <a:pt x="1199" y="2862"/>
                            </a:lnTo>
                            <a:lnTo>
                              <a:pt x="1150" y="2869"/>
                            </a:lnTo>
                            <a:lnTo>
                              <a:pt x="1140" y="2870"/>
                            </a:lnTo>
                            <a:lnTo>
                              <a:pt x="1088" y="2874"/>
                            </a:lnTo>
                            <a:lnTo>
                              <a:pt x="1037" y="2874"/>
                            </a:lnTo>
                            <a:lnTo>
                              <a:pt x="983" y="2872"/>
                            </a:lnTo>
                            <a:lnTo>
                              <a:pt x="973" y="2871"/>
                            </a:lnTo>
                            <a:lnTo>
                              <a:pt x="919" y="2864"/>
                            </a:lnTo>
                            <a:lnTo>
                              <a:pt x="866" y="2855"/>
                            </a:lnTo>
                            <a:lnTo>
                              <a:pt x="812" y="2843"/>
                            </a:lnTo>
                            <a:lnTo>
                              <a:pt x="759" y="2827"/>
                            </a:lnTo>
                            <a:lnTo>
                              <a:pt x="749" y="2824"/>
                            </a:lnTo>
                            <a:lnTo>
                              <a:pt x="696" y="2805"/>
                            </a:lnTo>
                            <a:lnTo>
                              <a:pt x="643" y="2783"/>
                            </a:lnTo>
                            <a:lnTo>
                              <a:pt x="617" y="2770"/>
                            </a:lnTo>
                            <a:close/>
                            <a:moveTo>
                              <a:pt x="1501" y="2308"/>
                            </a:moveTo>
                            <a:lnTo>
                              <a:pt x="1494" y="2309"/>
                            </a:lnTo>
                            <a:lnTo>
                              <a:pt x="1475" y="2313"/>
                            </a:lnTo>
                            <a:lnTo>
                              <a:pt x="1463" y="2317"/>
                            </a:lnTo>
                            <a:lnTo>
                              <a:pt x="1449" y="2324"/>
                            </a:lnTo>
                            <a:lnTo>
                              <a:pt x="1430" y="2338"/>
                            </a:lnTo>
                            <a:lnTo>
                              <a:pt x="1426" y="2342"/>
                            </a:lnTo>
                            <a:lnTo>
                              <a:pt x="1417" y="2349"/>
                            </a:lnTo>
                            <a:lnTo>
                              <a:pt x="1412" y="2357"/>
                            </a:lnTo>
                            <a:lnTo>
                              <a:pt x="1402" y="2370"/>
                            </a:lnTo>
                            <a:lnTo>
                              <a:pt x="1394" y="2385"/>
                            </a:lnTo>
                            <a:lnTo>
                              <a:pt x="1388" y="2398"/>
                            </a:lnTo>
                            <a:lnTo>
                              <a:pt x="1383" y="2411"/>
                            </a:lnTo>
                            <a:lnTo>
                              <a:pt x="1377" y="2435"/>
                            </a:lnTo>
                            <a:lnTo>
                              <a:pt x="1374" y="2456"/>
                            </a:lnTo>
                            <a:lnTo>
                              <a:pt x="1373" y="2482"/>
                            </a:lnTo>
                            <a:lnTo>
                              <a:pt x="1373" y="2506"/>
                            </a:lnTo>
                            <a:lnTo>
                              <a:pt x="1375" y="2521"/>
                            </a:lnTo>
                            <a:lnTo>
                              <a:pt x="1379" y="2548"/>
                            </a:lnTo>
                            <a:lnTo>
                              <a:pt x="1386" y="2577"/>
                            </a:lnTo>
                            <a:lnTo>
                              <a:pt x="1394" y="2607"/>
                            </a:lnTo>
                            <a:lnTo>
                              <a:pt x="1401" y="2630"/>
                            </a:lnTo>
                            <a:lnTo>
                              <a:pt x="1407" y="2645"/>
                            </a:lnTo>
                            <a:lnTo>
                              <a:pt x="1424" y="2635"/>
                            </a:lnTo>
                            <a:lnTo>
                              <a:pt x="1450" y="2614"/>
                            </a:lnTo>
                            <a:lnTo>
                              <a:pt x="1469" y="2598"/>
                            </a:lnTo>
                            <a:lnTo>
                              <a:pt x="1492" y="2577"/>
                            </a:lnTo>
                            <a:lnTo>
                              <a:pt x="1511" y="2556"/>
                            </a:lnTo>
                            <a:lnTo>
                              <a:pt x="1521" y="2544"/>
                            </a:lnTo>
                            <a:lnTo>
                              <a:pt x="1536" y="2524"/>
                            </a:lnTo>
                            <a:lnTo>
                              <a:pt x="1547" y="2505"/>
                            </a:lnTo>
                            <a:lnTo>
                              <a:pt x="1553" y="2495"/>
                            </a:lnTo>
                            <a:lnTo>
                              <a:pt x="1561" y="2476"/>
                            </a:lnTo>
                            <a:lnTo>
                              <a:pt x="1565" y="2466"/>
                            </a:lnTo>
                            <a:lnTo>
                              <a:pt x="1568" y="2452"/>
                            </a:lnTo>
                            <a:lnTo>
                              <a:pt x="1571" y="2437"/>
                            </a:lnTo>
                            <a:lnTo>
                              <a:pt x="1571" y="2431"/>
                            </a:lnTo>
                            <a:lnTo>
                              <a:pt x="1572" y="2418"/>
                            </a:lnTo>
                            <a:lnTo>
                              <a:pt x="1571" y="2405"/>
                            </a:lnTo>
                            <a:lnTo>
                              <a:pt x="1571" y="2400"/>
                            </a:lnTo>
                            <a:lnTo>
                              <a:pt x="1566" y="2378"/>
                            </a:lnTo>
                            <a:lnTo>
                              <a:pt x="1561" y="2363"/>
                            </a:lnTo>
                            <a:lnTo>
                              <a:pt x="1553" y="2348"/>
                            </a:lnTo>
                            <a:lnTo>
                              <a:pt x="1545" y="2336"/>
                            </a:lnTo>
                            <a:lnTo>
                              <a:pt x="1535" y="2323"/>
                            </a:lnTo>
                            <a:lnTo>
                              <a:pt x="1525" y="2315"/>
                            </a:lnTo>
                            <a:lnTo>
                              <a:pt x="1523" y="2314"/>
                            </a:lnTo>
                            <a:lnTo>
                              <a:pt x="1519" y="2312"/>
                            </a:lnTo>
                            <a:lnTo>
                              <a:pt x="1509" y="2309"/>
                            </a:lnTo>
                            <a:lnTo>
                              <a:pt x="1501" y="2308"/>
                            </a:lnTo>
                            <a:close/>
                            <a:moveTo>
                              <a:pt x="2300" y="2052"/>
                            </a:moveTo>
                            <a:lnTo>
                              <a:pt x="2277" y="2053"/>
                            </a:lnTo>
                            <a:lnTo>
                              <a:pt x="2261" y="2055"/>
                            </a:lnTo>
                            <a:lnTo>
                              <a:pt x="2247" y="2060"/>
                            </a:lnTo>
                            <a:lnTo>
                              <a:pt x="2236" y="2065"/>
                            </a:lnTo>
                            <a:lnTo>
                              <a:pt x="2223" y="2072"/>
                            </a:lnTo>
                            <a:lnTo>
                              <a:pt x="2216" y="2079"/>
                            </a:lnTo>
                            <a:lnTo>
                              <a:pt x="2213" y="2085"/>
                            </a:lnTo>
                            <a:lnTo>
                              <a:pt x="2211" y="2088"/>
                            </a:lnTo>
                            <a:lnTo>
                              <a:pt x="2209" y="2094"/>
                            </a:lnTo>
                            <a:lnTo>
                              <a:pt x="2206" y="2105"/>
                            </a:lnTo>
                            <a:lnTo>
                              <a:pt x="2205" y="2116"/>
                            </a:lnTo>
                            <a:lnTo>
                              <a:pt x="2206" y="2131"/>
                            </a:lnTo>
                            <a:lnTo>
                              <a:pt x="2209" y="2151"/>
                            </a:lnTo>
                            <a:lnTo>
                              <a:pt x="2212" y="2163"/>
                            </a:lnTo>
                            <a:lnTo>
                              <a:pt x="2213" y="2167"/>
                            </a:lnTo>
                            <a:lnTo>
                              <a:pt x="2218" y="2179"/>
                            </a:lnTo>
                            <a:lnTo>
                              <a:pt x="2222" y="2187"/>
                            </a:lnTo>
                            <a:lnTo>
                              <a:pt x="2228" y="2195"/>
                            </a:lnTo>
                            <a:lnTo>
                              <a:pt x="2236" y="2206"/>
                            </a:lnTo>
                            <a:lnTo>
                              <a:pt x="2241" y="2212"/>
                            </a:lnTo>
                            <a:lnTo>
                              <a:pt x="2251" y="2223"/>
                            </a:lnTo>
                            <a:lnTo>
                              <a:pt x="2266" y="2235"/>
                            </a:lnTo>
                            <a:lnTo>
                              <a:pt x="2274" y="2241"/>
                            </a:lnTo>
                            <a:lnTo>
                              <a:pt x="2292" y="2253"/>
                            </a:lnTo>
                            <a:lnTo>
                              <a:pt x="2305" y="2259"/>
                            </a:lnTo>
                            <a:lnTo>
                              <a:pt x="2328" y="2268"/>
                            </a:lnTo>
                            <a:lnTo>
                              <a:pt x="2345" y="2274"/>
                            </a:lnTo>
                            <a:lnTo>
                              <a:pt x="2375" y="2280"/>
                            </a:lnTo>
                            <a:lnTo>
                              <a:pt x="2405" y="2285"/>
                            </a:lnTo>
                            <a:lnTo>
                              <a:pt x="2432" y="2287"/>
                            </a:lnTo>
                            <a:lnTo>
                              <a:pt x="2471" y="2289"/>
                            </a:lnTo>
                            <a:lnTo>
                              <a:pt x="2496" y="2288"/>
                            </a:lnTo>
                            <a:lnTo>
                              <a:pt x="2494" y="2278"/>
                            </a:lnTo>
                            <a:lnTo>
                              <a:pt x="2488" y="2258"/>
                            </a:lnTo>
                            <a:lnTo>
                              <a:pt x="2479" y="2230"/>
                            </a:lnTo>
                            <a:lnTo>
                              <a:pt x="2464" y="2197"/>
                            </a:lnTo>
                            <a:lnTo>
                              <a:pt x="2454" y="2176"/>
                            </a:lnTo>
                            <a:lnTo>
                              <a:pt x="2439" y="2150"/>
                            </a:lnTo>
                            <a:lnTo>
                              <a:pt x="2423" y="2127"/>
                            </a:lnTo>
                            <a:lnTo>
                              <a:pt x="2413" y="2116"/>
                            </a:lnTo>
                            <a:lnTo>
                              <a:pt x="2396" y="2098"/>
                            </a:lnTo>
                            <a:lnTo>
                              <a:pt x="2380" y="2085"/>
                            </a:lnTo>
                            <a:lnTo>
                              <a:pt x="2372" y="2078"/>
                            </a:lnTo>
                            <a:lnTo>
                              <a:pt x="2363" y="2073"/>
                            </a:lnTo>
                            <a:lnTo>
                              <a:pt x="2348" y="2066"/>
                            </a:lnTo>
                            <a:lnTo>
                              <a:pt x="2334" y="2060"/>
                            </a:lnTo>
                            <a:lnTo>
                              <a:pt x="2329" y="2059"/>
                            </a:lnTo>
                            <a:lnTo>
                              <a:pt x="2316" y="2055"/>
                            </a:lnTo>
                            <a:lnTo>
                              <a:pt x="2305" y="2052"/>
                            </a:lnTo>
                            <a:lnTo>
                              <a:pt x="2300" y="2052"/>
                            </a:lnTo>
                            <a:close/>
                            <a:moveTo>
                              <a:pt x="3210" y="1919"/>
                            </a:moveTo>
                            <a:lnTo>
                              <a:pt x="3194" y="1948"/>
                            </a:lnTo>
                            <a:lnTo>
                              <a:pt x="3164" y="1997"/>
                            </a:lnTo>
                            <a:lnTo>
                              <a:pt x="3132" y="2044"/>
                            </a:lnTo>
                            <a:lnTo>
                              <a:pt x="3098" y="2089"/>
                            </a:lnTo>
                            <a:lnTo>
                              <a:pt x="3092" y="2096"/>
                            </a:lnTo>
                            <a:lnTo>
                              <a:pt x="3055" y="2139"/>
                            </a:lnTo>
                            <a:lnTo>
                              <a:pt x="3017" y="2178"/>
                            </a:lnTo>
                            <a:lnTo>
                              <a:pt x="2978" y="2214"/>
                            </a:lnTo>
                            <a:lnTo>
                              <a:pt x="2970" y="2221"/>
                            </a:lnTo>
                            <a:lnTo>
                              <a:pt x="2929" y="2254"/>
                            </a:lnTo>
                            <a:lnTo>
                              <a:pt x="2886" y="2284"/>
                            </a:lnTo>
                            <a:lnTo>
                              <a:pt x="2843" y="2312"/>
                            </a:lnTo>
                            <a:lnTo>
                              <a:pt x="2835" y="2316"/>
                            </a:lnTo>
                            <a:lnTo>
                              <a:pt x="2791" y="2340"/>
                            </a:lnTo>
                            <a:lnTo>
                              <a:pt x="2745" y="2361"/>
                            </a:lnTo>
                            <a:lnTo>
                              <a:pt x="2699" y="2377"/>
                            </a:lnTo>
                            <a:lnTo>
                              <a:pt x="2690" y="2381"/>
                            </a:lnTo>
                            <a:lnTo>
                              <a:pt x="2643" y="2394"/>
                            </a:lnTo>
                            <a:lnTo>
                              <a:pt x="2641" y="2394"/>
                            </a:lnTo>
                            <a:lnTo>
                              <a:pt x="2642" y="2401"/>
                            </a:lnTo>
                            <a:lnTo>
                              <a:pt x="2644" y="2426"/>
                            </a:lnTo>
                            <a:lnTo>
                              <a:pt x="2646" y="2451"/>
                            </a:lnTo>
                            <a:lnTo>
                              <a:pt x="2643" y="2494"/>
                            </a:lnTo>
                            <a:lnTo>
                              <a:pt x="2639" y="2537"/>
                            </a:lnTo>
                            <a:lnTo>
                              <a:pt x="2638" y="2548"/>
                            </a:lnTo>
                            <a:lnTo>
                              <a:pt x="2631" y="2591"/>
                            </a:lnTo>
                            <a:lnTo>
                              <a:pt x="2622" y="2635"/>
                            </a:lnTo>
                            <a:lnTo>
                              <a:pt x="2609" y="2679"/>
                            </a:lnTo>
                            <a:lnTo>
                              <a:pt x="2592" y="2732"/>
                            </a:lnTo>
                            <a:lnTo>
                              <a:pt x="2574" y="2775"/>
                            </a:lnTo>
                            <a:lnTo>
                              <a:pt x="2555" y="2819"/>
                            </a:lnTo>
                            <a:lnTo>
                              <a:pt x="2533" y="2861"/>
                            </a:lnTo>
                            <a:lnTo>
                              <a:pt x="2529" y="2870"/>
                            </a:lnTo>
                            <a:lnTo>
                              <a:pt x="2504" y="2911"/>
                            </a:lnTo>
                            <a:lnTo>
                              <a:pt x="2478" y="2953"/>
                            </a:lnTo>
                            <a:lnTo>
                              <a:pt x="2449" y="2992"/>
                            </a:lnTo>
                            <a:lnTo>
                              <a:pt x="2418" y="3032"/>
                            </a:lnTo>
                            <a:lnTo>
                              <a:pt x="2412" y="3039"/>
                            </a:lnTo>
                            <a:lnTo>
                              <a:pt x="2379" y="3076"/>
                            </a:lnTo>
                            <a:lnTo>
                              <a:pt x="2370" y="3086"/>
                            </a:lnTo>
                            <a:lnTo>
                              <a:pt x="2391" y="3080"/>
                            </a:lnTo>
                            <a:lnTo>
                              <a:pt x="2442" y="3067"/>
                            </a:lnTo>
                            <a:lnTo>
                              <a:pt x="2484" y="3053"/>
                            </a:lnTo>
                            <a:lnTo>
                              <a:pt x="2536" y="3032"/>
                            </a:lnTo>
                            <a:lnTo>
                              <a:pt x="2563" y="3020"/>
                            </a:lnTo>
                            <a:lnTo>
                              <a:pt x="2589" y="3008"/>
                            </a:lnTo>
                            <a:lnTo>
                              <a:pt x="2616" y="2993"/>
                            </a:lnTo>
                            <a:lnTo>
                              <a:pt x="2661" y="2967"/>
                            </a:lnTo>
                            <a:lnTo>
                              <a:pt x="2688" y="2950"/>
                            </a:lnTo>
                            <a:lnTo>
                              <a:pt x="2716" y="2931"/>
                            </a:lnTo>
                            <a:lnTo>
                              <a:pt x="2742" y="2911"/>
                            </a:lnTo>
                            <a:lnTo>
                              <a:pt x="2762" y="2897"/>
                            </a:lnTo>
                            <a:lnTo>
                              <a:pt x="2761" y="2896"/>
                            </a:lnTo>
                            <a:lnTo>
                              <a:pt x="2788" y="2874"/>
                            </a:lnTo>
                            <a:lnTo>
                              <a:pt x="2814" y="2850"/>
                            </a:lnTo>
                            <a:lnTo>
                              <a:pt x="2841" y="2825"/>
                            </a:lnTo>
                            <a:lnTo>
                              <a:pt x="2867" y="2799"/>
                            </a:lnTo>
                            <a:lnTo>
                              <a:pt x="2894" y="2771"/>
                            </a:lnTo>
                            <a:lnTo>
                              <a:pt x="2939" y="2717"/>
                            </a:lnTo>
                            <a:lnTo>
                              <a:pt x="2965" y="2686"/>
                            </a:lnTo>
                            <a:lnTo>
                              <a:pt x="2991" y="2651"/>
                            </a:lnTo>
                            <a:lnTo>
                              <a:pt x="3021" y="2606"/>
                            </a:lnTo>
                            <a:lnTo>
                              <a:pt x="3051" y="2560"/>
                            </a:lnTo>
                            <a:lnTo>
                              <a:pt x="3077" y="2514"/>
                            </a:lnTo>
                            <a:lnTo>
                              <a:pt x="3096" y="2478"/>
                            </a:lnTo>
                            <a:lnTo>
                              <a:pt x="3118" y="2433"/>
                            </a:lnTo>
                            <a:lnTo>
                              <a:pt x="3138" y="2390"/>
                            </a:lnTo>
                            <a:lnTo>
                              <a:pt x="3154" y="2347"/>
                            </a:lnTo>
                            <a:lnTo>
                              <a:pt x="3165" y="2312"/>
                            </a:lnTo>
                            <a:lnTo>
                              <a:pt x="3178" y="2271"/>
                            </a:lnTo>
                            <a:lnTo>
                              <a:pt x="3188" y="2231"/>
                            </a:lnTo>
                            <a:lnTo>
                              <a:pt x="3197" y="2190"/>
                            </a:lnTo>
                            <a:lnTo>
                              <a:pt x="3203" y="2150"/>
                            </a:lnTo>
                            <a:lnTo>
                              <a:pt x="3209" y="2112"/>
                            </a:lnTo>
                            <a:lnTo>
                              <a:pt x="3212" y="2083"/>
                            </a:lnTo>
                            <a:lnTo>
                              <a:pt x="3214" y="2046"/>
                            </a:lnTo>
                            <a:lnTo>
                              <a:pt x="3215" y="2010"/>
                            </a:lnTo>
                            <a:lnTo>
                              <a:pt x="3214" y="1973"/>
                            </a:lnTo>
                            <a:lnTo>
                              <a:pt x="3212" y="1938"/>
                            </a:lnTo>
                            <a:lnTo>
                              <a:pt x="3210" y="1919"/>
                            </a:lnTo>
                            <a:close/>
                            <a:moveTo>
                              <a:pt x="3140" y="1779"/>
                            </a:moveTo>
                            <a:lnTo>
                              <a:pt x="3139" y="1781"/>
                            </a:lnTo>
                            <a:lnTo>
                              <a:pt x="3137" y="1786"/>
                            </a:lnTo>
                            <a:lnTo>
                              <a:pt x="3140" y="1779"/>
                            </a:lnTo>
                            <a:close/>
                            <a:moveTo>
                              <a:pt x="939" y="1614"/>
                            </a:moveTo>
                            <a:lnTo>
                              <a:pt x="926" y="1615"/>
                            </a:lnTo>
                            <a:lnTo>
                              <a:pt x="905" y="1619"/>
                            </a:lnTo>
                            <a:lnTo>
                              <a:pt x="880" y="1626"/>
                            </a:lnTo>
                            <a:lnTo>
                              <a:pt x="864" y="1631"/>
                            </a:lnTo>
                            <a:lnTo>
                              <a:pt x="836" y="1643"/>
                            </a:lnTo>
                            <a:lnTo>
                              <a:pt x="815" y="1654"/>
                            </a:lnTo>
                            <a:lnTo>
                              <a:pt x="784" y="1672"/>
                            </a:lnTo>
                            <a:lnTo>
                              <a:pt x="752" y="1694"/>
                            </a:lnTo>
                            <a:lnTo>
                              <a:pt x="736" y="1707"/>
                            </a:lnTo>
                            <a:lnTo>
                              <a:pt x="733" y="1710"/>
                            </a:lnTo>
                            <a:lnTo>
                              <a:pt x="752" y="1725"/>
                            </a:lnTo>
                            <a:lnTo>
                              <a:pt x="784" y="1747"/>
                            </a:lnTo>
                            <a:lnTo>
                              <a:pt x="807" y="1761"/>
                            </a:lnTo>
                            <a:lnTo>
                              <a:pt x="836" y="1776"/>
                            </a:lnTo>
                            <a:lnTo>
                              <a:pt x="864" y="1788"/>
                            </a:lnTo>
                            <a:lnTo>
                              <a:pt x="882" y="1795"/>
                            </a:lnTo>
                            <a:lnTo>
                              <a:pt x="905" y="1800"/>
                            </a:lnTo>
                            <a:lnTo>
                              <a:pt x="926" y="1803"/>
                            </a:lnTo>
                            <a:lnTo>
                              <a:pt x="939" y="1804"/>
                            </a:lnTo>
                            <a:lnTo>
                              <a:pt x="959" y="1804"/>
                            </a:lnTo>
                            <a:lnTo>
                              <a:pt x="984" y="1801"/>
                            </a:lnTo>
                            <a:lnTo>
                              <a:pt x="995" y="1798"/>
                            </a:lnTo>
                            <a:lnTo>
                              <a:pt x="1004" y="1795"/>
                            </a:lnTo>
                            <a:lnTo>
                              <a:pt x="1015" y="1791"/>
                            </a:lnTo>
                            <a:lnTo>
                              <a:pt x="1031" y="1781"/>
                            </a:lnTo>
                            <a:lnTo>
                              <a:pt x="1048" y="1769"/>
                            </a:lnTo>
                            <a:lnTo>
                              <a:pt x="1058" y="1758"/>
                            </a:lnTo>
                            <a:lnTo>
                              <a:pt x="1069" y="1745"/>
                            </a:lnTo>
                            <a:lnTo>
                              <a:pt x="1077" y="1730"/>
                            </a:lnTo>
                            <a:lnTo>
                              <a:pt x="1081" y="1722"/>
                            </a:lnTo>
                            <a:lnTo>
                              <a:pt x="1083" y="1714"/>
                            </a:lnTo>
                            <a:lnTo>
                              <a:pt x="1083" y="1704"/>
                            </a:lnTo>
                            <a:lnTo>
                              <a:pt x="1080" y="1695"/>
                            </a:lnTo>
                            <a:lnTo>
                              <a:pt x="1077" y="1688"/>
                            </a:lnTo>
                            <a:lnTo>
                              <a:pt x="1069" y="1674"/>
                            </a:lnTo>
                            <a:lnTo>
                              <a:pt x="1058" y="1661"/>
                            </a:lnTo>
                            <a:lnTo>
                              <a:pt x="1048" y="1650"/>
                            </a:lnTo>
                            <a:lnTo>
                              <a:pt x="1031" y="1638"/>
                            </a:lnTo>
                            <a:lnTo>
                              <a:pt x="1015" y="1629"/>
                            </a:lnTo>
                            <a:lnTo>
                              <a:pt x="1004" y="1623"/>
                            </a:lnTo>
                            <a:lnTo>
                              <a:pt x="1000" y="1622"/>
                            </a:lnTo>
                            <a:lnTo>
                              <a:pt x="984" y="1618"/>
                            </a:lnTo>
                            <a:lnTo>
                              <a:pt x="968" y="1615"/>
                            </a:lnTo>
                            <a:lnTo>
                              <a:pt x="959" y="1614"/>
                            </a:lnTo>
                            <a:lnTo>
                              <a:pt x="939" y="1614"/>
                            </a:lnTo>
                            <a:close/>
                            <a:moveTo>
                              <a:pt x="2471" y="1130"/>
                            </a:moveTo>
                            <a:lnTo>
                              <a:pt x="2432" y="1131"/>
                            </a:lnTo>
                            <a:lnTo>
                              <a:pt x="2405" y="1133"/>
                            </a:lnTo>
                            <a:lnTo>
                              <a:pt x="2375" y="1138"/>
                            </a:lnTo>
                            <a:lnTo>
                              <a:pt x="2345" y="1146"/>
                            </a:lnTo>
                            <a:lnTo>
                              <a:pt x="2328" y="1150"/>
                            </a:lnTo>
                            <a:lnTo>
                              <a:pt x="2305" y="1160"/>
                            </a:lnTo>
                            <a:lnTo>
                              <a:pt x="2284" y="1171"/>
                            </a:lnTo>
                            <a:lnTo>
                              <a:pt x="2274" y="1177"/>
                            </a:lnTo>
                            <a:lnTo>
                              <a:pt x="2266" y="1183"/>
                            </a:lnTo>
                            <a:lnTo>
                              <a:pt x="2251" y="1196"/>
                            </a:lnTo>
                            <a:lnTo>
                              <a:pt x="2240" y="1208"/>
                            </a:lnTo>
                            <a:lnTo>
                              <a:pt x="2236" y="1212"/>
                            </a:lnTo>
                            <a:lnTo>
                              <a:pt x="2228" y="1225"/>
                            </a:lnTo>
                            <a:lnTo>
                              <a:pt x="2223" y="1232"/>
                            </a:lnTo>
                            <a:lnTo>
                              <a:pt x="2222" y="1233"/>
                            </a:lnTo>
                            <a:lnTo>
                              <a:pt x="2217" y="1242"/>
                            </a:lnTo>
                            <a:lnTo>
                              <a:pt x="2213" y="1253"/>
                            </a:lnTo>
                            <a:lnTo>
                              <a:pt x="2212" y="1256"/>
                            </a:lnTo>
                            <a:lnTo>
                              <a:pt x="2209" y="1268"/>
                            </a:lnTo>
                            <a:lnTo>
                              <a:pt x="2206" y="1287"/>
                            </a:lnTo>
                            <a:lnTo>
                              <a:pt x="2205" y="1304"/>
                            </a:lnTo>
                            <a:lnTo>
                              <a:pt x="2206" y="1313"/>
                            </a:lnTo>
                            <a:lnTo>
                              <a:pt x="2209" y="1326"/>
                            </a:lnTo>
                            <a:lnTo>
                              <a:pt x="2213" y="1336"/>
                            </a:lnTo>
                            <a:lnTo>
                              <a:pt x="2217" y="1341"/>
                            </a:lnTo>
                            <a:lnTo>
                              <a:pt x="2218" y="1343"/>
                            </a:lnTo>
                            <a:lnTo>
                              <a:pt x="2219" y="1342"/>
                            </a:lnTo>
                            <a:lnTo>
                              <a:pt x="2231" y="1351"/>
                            </a:lnTo>
                            <a:lnTo>
                              <a:pt x="2247" y="1359"/>
                            </a:lnTo>
                            <a:lnTo>
                              <a:pt x="2261" y="1363"/>
                            </a:lnTo>
                            <a:lnTo>
                              <a:pt x="2277" y="1365"/>
                            </a:lnTo>
                            <a:lnTo>
                              <a:pt x="2300" y="1366"/>
                            </a:lnTo>
                            <a:lnTo>
                              <a:pt x="2307" y="1365"/>
                            </a:lnTo>
                            <a:lnTo>
                              <a:pt x="2317" y="1364"/>
                            </a:lnTo>
                            <a:lnTo>
                              <a:pt x="2329" y="1361"/>
                            </a:lnTo>
                            <a:lnTo>
                              <a:pt x="2336" y="1359"/>
                            </a:lnTo>
                            <a:lnTo>
                              <a:pt x="2348" y="1353"/>
                            </a:lnTo>
                            <a:lnTo>
                              <a:pt x="2358" y="1348"/>
                            </a:lnTo>
                            <a:lnTo>
                              <a:pt x="2372" y="1341"/>
                            </a:lnTo>
                            <a:lnTo>
                              <a:pt x="2380" y="1335"/>
                            </a:lnTo>
                            <a:lnTo>
                              <a:pt x="2396" y="1321"/>
                            </a:lnTo>
                            <a:lnTo>
                              <a:pt x="2413" y="1304"/>
                            </a:lnTo>
                            <a:lnTo>
                              <a:pt x="2424" y="1291"/>
                            </a:lnTo>
                            <a:lnTo>
                              <a:pt x="2439" y="1269"/>
                            </a:lnTo>
                            <a:lnTo>
                              <a:pt x="2454" y="1243"/>
                            </a:lnTo>
                            <a:lnTo>
                              <a:pt x="2464" y="1223"/>
                            </a:lnTo>
                            <a:lnTo>
                              <a:pt x="2479" y="1189"/>
                            </a:lnTo>
                            <a:lnTo>
                              <a:pt x="2488" y="1161"/>
                            </a:lnTo>
                            <a:lnTo>
                              <a:pt x="2494" y="1142"/>
                            </a:lnTo>
                            <a:lnTo>
                              <a:pt x="2496" y="1131"/>
                            </a:lnTo>
                            <a:lnTo>
                              <a:pt x="2471" y="1130"/>
                            </a:lnTo>
                            <a:close/>
                            <a:moveTo>
                              <a:pt x="372" y="990"/>
                            </a:moveTo>
                            <a:lnTo>
                              <a:pt x="355" y="1008"/>
                            </a:lnTo>
                            <a:lnTo>
                              <a:pt x="329" y="1041"/>
                            </a:lnTo>
                            <a:lnTo>
                              <a:pt x="297" y="1084"/>
                            </a:lnTo>
                            <a:lnTo>
                              <a:pt x="268" y="1133"/>
                            </a:lnTo>
                            <a:lnTo>
                              <a:pt x="240" y="1183"/>
                            </a:lnTo>
                            <a:lnTo>
                              <a:pt x="216" y="1231"/>
                            </a:lnTo>
                            <a:lnTo>
                              <a:pt x="192" y="1290"/>
                            </a:lnTo>
                            <a:lnTo>
                              <a:pt x="175" y="1343"/>
                            </a:lnTo>
                            <a:lnTo>
                              <a:pt x="156" y="1411"/>
                            </a:lnTo>
                            <a:lnTo>
                              <a:pt x="149" y="1445"/>
                            </a:lnTo>
                            <a:lnTo>
                              <a:pt x="142" y="1481"/>
                            </a:lnTo>
                            <a:lnTo>
                              <a:pt x="136" y="1519"/>
                            </a:lnTo>
                            <a:lnTo>
                              <a:pt x="131" y="1554"/>
                            </a:lnTo>
                            <a:lnTo>
                              <a:pt x="129" y="1585"/>
                            </a:lnTo>
                            <a:lnTo>
                              <a:pt x="126" y="1626"/>
                            </a:lnTo>
                            <a:lnTo>
                              <a:pt x="124" y="1667"/>
                            </a:lnTo>
                            <a:lnTo>
                              <a:pt x="124" y="1752"/>
                            </a:lnTo>
                            <a:lnTo>
                              <a:pt x="126" y="1794"/>
                            </a:lnTo>
                            <a:lnTo>
                              <a:pt x="129" y="1834"/>
                            </a:lnTo>
                            <a:lnTo>
                              <a:pt x="131" y="1867"/>
                            </a:lnTo>
                            <a:lnTo>
                              <a:pt x="136" y="1901"/>
                            </a:lnTo>
                            <a:lnTo>
                              <a:pt x="142" y="1938"/>
                            </a:lnTo>
                            <a:lnTo>
                              <a:pt x="149" y="1974"/>
                            </a:lnTo>
                            <a:lnTo>
                              <a:pt x="156" y="2009"/>
                            </a:lnTo>
                            <a:lnTo>
                              <a:pt x="175" y="2076"/>
                            </a:lnTo>
                            <a:lnTo>
                              <a:pt x="192" y="2129"/>
                            </a:lnTo>
                            <a:lnTo>
                              <a:pt x="216" y="2188"/>
                            </a:lnTo>
                            <a:lnTo>
                              <a:pt x="240" y="2236"/>
                            </a:lnTo>
                            <a:lnTo>
                              <a:pt x="268" y="2287"/>
                            </a:lnTo>
                            <a:lnTo>
                              <a:pt x="297" y="2335"/>
                            </a:lnTo>
                            <a:lnTo>
                              <a:pt x="329" y="2378"/>
                            </a:lnTo>
                            <a:lnTo>
                              <a:pt x="355" y="2412"/>
                            </a:lnTo>
                            <a:lnTo>
                              <a:pt x="372" y="2430"/>
                            </a:lnTo>
                            <a:lnTo>
                              <a:pt x="369" y="2408"/>
                            </a:lnTo>
                            <a:lnTo>
                              <a:pt x="367" y="2397"/>
                            </a:lnTo>
                            <a:lnTo>
                              <a:pt x="362" y="2341"/>
                            </a:lnTo>
                            <a:lnTo>
                              <a:pt x="361" y="2286"/>
                            </a:lnTo>
                            <a:lnTo>
                              <a:pt x="361" y="2243"/>
                            </a:lnTo>
                            <a:lnTo>
                              <a:pt x="364" y="2201"/>
                            </a:lnTo>
                            <a:lnTo>
                              <a:pt x="370" y="2149"/>
                            </a:lnTo>
                            <a:lnTo>
                              <a:pt x="376" y="2108"/>
                            </a:lnTo>
                            <a:lnTo>
                              <a:pt x="384" y="2068"/>
                            </a:lnTo>
                            <a:lnTo>
                              <a:pt x="393" y="2027"/>
                            </a:lnTo>
                            <a:lnTo>
                              <a:pt x="405" y="1989"/>
                            </a:lnTo>
                            <a:lnTo>
                              <a:pt x="420" y="1942"/>
                            </a:lnTo>
                            <a:lnTo>
                              <a:pt x="434" y="1906"/>
                            </a:lnTo>
                            <a:lnTo>
                              <a:pt x="450" y="1871"/>
                            </a:lnTo>
                            <a:lnTo>
                              <a:pt x="467" y="1836"/>
                            </a:lnTo>
                            <a:lnTo>
                              <a:pt x="471" y="1828"/>
                            </a:lnTo>
                            <a:lnTo>
                              <a:pt x="491" y="1796"/>
                            </a:lnTo>
                            <a:lnTo>
                              <a:pt x="512" y="1765"/>
                            </a:lnTo>
                            <a:lnTo>
                              <a:pt x="539" y="1727"/>
                            </a:lnTo>
                            <a:lnTo>
                              <a:pt x="554" y="1710"/>
                            </a:lnTo>
                            <a:lnTo>
                              <a:pt x="539" y="1692"/>
                            </a:lnTo>
                            <a:lnTo>
                              <a:pt x="512" y="1655"/>
                            </a:lnTo>
                            <a:lnTo>
                              <a:pt x="491" y="1623"/>
                            </a:lnTo>
                            <a:lnTo>
                              <a:pt x="471" y="1590"/>
                            </a:lnTo>
                            <a:lnTo>
                              <a:pt x="467" y="1582"/>
                            </a:lnTo>
                            <a:lnTo>
                              <a:pt x="450" y="1549"/>
                            </a:lnTo>
                            <a:lnTo>
                              <a:pt x="434" y="1513"/>
                            </a:lnTo>
                            <a:lnTo>
                              <a:pt x="420" y="1477"/>
                            </a:lnTo>
                            <a:lnTo>
                              <a:pt x="408" y="1439"/>
                            </a:lnTo>
                            <a:lnTo>
                              <a:pt x="405" y="1429"/>
                            </a:lnTo>
                            <a:lnTo>
                              <a:pt x="393" y="1391"/>
                            </a:lnTo>
                            <a:lnTo>
                              <a:pt x="384" y="1351"/>
                            </a:lnTo>
                            <a:lnTo>
                              <a:pt x="376" y="1311"/>
                            </a:lnTo>
                            <a:lnTo>
                              <a:pt x="370" y="1270"/>
                            </a:lnTo>
                            <a:lnTo>
                              <a:pt x="364" y="1218"/>
                            </a:lnTo>
                            <a:lnTo>
                              <a:pt x="361" y="1176"/>
                            </a:lnTo>
                            <a:lnTo>
                              <a:pt x="361" y="1133"/>
                            </a:lnTo>
                            <a:lnTo>
                              <a:pt x="362" y="1077"/>
                            </a:lnTo>
                            <a:lnTo>
                              <a:pt x="367" y="1021"/>
                            </a:lnTo>
                            <a:lnTo>
                              <a:pt x="369" y="1011"/>
                            </a:lnTo>
                            <a:lnTo>
                              <a:pt x="372" y="990"/>
                            </a:lnTo>
                            <a:close/>
                            <a:moveTo>
                              <a:pt x="1407" y="774"/>
                            </a:moveTo>
                            <a:lnTo>
                              <a:pt x="1401" y="790"/>
                            </a:lnTo>
                            <a:lnTo>
                              <a:pt x="1394" y="812"/>
                            </a:lnTo>
                            <a:lnTo>
                              <a:pt x="1386" y="842"/>
                            </a:lnTo>
                            <a:lnTo>
                              <a:pt x="1379" y="872"/>
                            </a:lnTo>
                            <a:lnTo>
                              <a:pt x="1375" y="898"/>
                            </a:lnTo>
                            <a:lnTo>
                              <a:pt x="1373" y="912"/>
                            </a:lnTo>
                            <a:lnTo>
                              <a:pt x="1373" y="936"/>
                            </a:lnTo>
                            <a:lnTo>
                              <a:pt x="1374" y="963"/>
                            </a:lnTo>
                            <a:lnTo>
                              <a:pt x="1377" y="984"/>
                            </a:lnTo>
                            <a:lnTo>
                              <a:pt x="1383" y="1009"/>
                            </a:lnTo>
                            <a:lnTo>
                              <a:pt x="1388" y="1021"/>
                            </a:lnTo>
                            <a:lnTo>
                              <a:pt x="1394" y="1035"/>
                            </a:lnTo>
                            <a:lnTo>
                              <a:pt x="1402" y="1049"/>
                            </a:lnTo>
                            <a:lnTo>
                              <a:pt x="1412" y="1063"/>
                            </a:lnTo>
                            <a:lnTo>
                              <a:pt x="1417" y="1069"/>
                            </a:lnTo>
                            <a:lnTo>
                              <a:pt x="1430" y="1081"/>
                            </a:lnTo>
                            <a:lnTo>
                              <a:pt x="1448" y="1094"/>
                            </a:lnTo>
                            <a:lnTo>
                              <a:pt x="1463" y="1101"/>
                            </a:lnTo>
                            <a:lnTo>
                              <a:pt x="1477" y="1107"/>
                            </a:lnTo>
                            <a:lnTo>
                              <a:pt x="1491" y="1109"/>
                            </a:lnTo>
                            <a:lnTo>
                              <a:pt x="1501" y="1110"/>
                            </a:lnTo>
                            <a:lnTo>
                              <a:pt x="1515" y="1109"/>
                            </a:lnTo>
                            <a:lnTo>
                              <a:pt x="1528" y="1102"/>
                            </a:lnTo>
                            <a:lnTo>
                              <a:pt x="1535" y="1095"/>
                            </a:lnTo>
                            <a:lnTo>
                              <a:pt x="1545" y="1082"/>
                            </a:lnTo>
                            <a:lnTo>
                              <a:pt x="1554" y="1069"/>
                            </a:lnTo>
                            <a:lnTo>
                              <a:pt x="1561" y="1056"/>
                            </a:lnTo>
                            <a:lnTo>
                              <a:pt x="1566" y="1041"/>
                            </a:lnTo>
                            <a:lnTo>
                              <a:pt x="1571" y="1018"/>
                            </a:lnTo>
                            <a:lnTo>
                              <a:pt x="1571" y="1013"/>
                            </a:lnTo>
                            <a:lnTo>
                              <a:pt x="1572" y="1001"/>
                            </a:lnTo>
                            <a:lnTo>
                              <a:pt x="1571" y="988"/>
                            </a:lnTo>
                            <a:lnTo>
                              <a:pt x="1571" y="983"/>
                            </a:lnTo>
                            <a:lnTo>
                              <a:pt x="1568" y="967"/>
                            </a:lnTo>
                            <a:lnTo>
                              <a:pt x="1564" y="953"/>
                            </a:lnTo>
                            <a:lnTo>
                              <a:pt x="1561" y="942"/>
                            </a:lnTo>
                            <a:lnTo>
                              <a:pt x="1553" y="925"/>
                            </a:lnTo>
                            <a:lnTo>
                              <a:pt x="1547" y="914"/>
                            </a:lnTo>
                            <a:lnTo>
                              <a:pt x="1536" y="894"/>
                            </a:lnTo>
                            <a:lnTo>
                              <a:pt x="1521" y="875"/>
                            </a:lnTo>
                            <a:lnTo>
                              <a:pt x="1510" y="861"/>
                            </a:lnTo>
                            <a:lnTo>
                              <a:pt x="1492" y="842"/>
                            </a:lnTo>
                            <a:lnTo>
                              <a:pt x="1469" y="822"/>
                            </a:lnTo>
                            <a:lnTo>
                              <a:pt x="1450" y="805"/>
                            </a:lnTo>
                            <a:lnTo>
                              <a:pt x="1424" y="784"/>
                            </a:lnTo>
                            <a:lnTo>
                              <a:pt x="1407" y="774"/>
                            </a:lnTo>
                            <a:close/>
                            <a:moveTo>
                              <a:pt x="3092" y="696"/>
                            </a:moveTo>
                            <a:lnTo>
                              <a:pt x="3098" y="704"/>
                            </a:lnTo>
                            <a:lnTo>
                              <a:pt x="3096" y="702"/>
                            </a:lnTo>
                            <a:lnTo>
                              <a:pt x="3092" y="696"/>
                            </a:lnTo>
                            <a:close/>
                            <a:moveTo>
                              <a:pt x="2370" y="334"/>
                            </a:moveTo>
                            <a:lnTo>
                              <a:pt x="2379" y="343"/>
                            </a:lnTo>
                            <a:lnTo>
                              <a:pt x="2412" y="380"/>
                            </a:lnTo>
                            <a:lnTo>
                              <a:pt x="2418" y="388"/>
                            </a:lnTo>
                            <a:lnTo>
                              <a:pt x="2449" y="427"/>
                            </a:lnTo>
                            <a:lnTo>
                              <a:pt x="2478" y="467"/>
                            </a:lnTo>
                            <a:lnTo>
                              <a:pt x="2504" y="508"/>
                            </a:lnTo>
                            <a:lnTo>
                              <a:pt x="2529" y="550"/>
                            </a:lnTo>
                            <a:lnTo>
                              <a:pt x="2533" y="558"/>
                            </a:lnTo>
                            <a:lnTo>
                              <a:pt x="2555" y="601"/>
                            </a:lnTo>
                            <a:lnTo>
                              <a:pt x="2574" y="643"/>
                            </a:lnTo>
                            <a:lnTo>
                              <a:pt x="2592" y="687"/>
                            </a:lnTo>
                            <a:lnTo>
                              <a:pt x="2609" y="740"/>
                            </a:lnTo>
                            <a:lnTo>
                              <a:pt x="2622" y="784"/>
                            </a:lnTo>
                            <a:lnTo>
                              <a:pt x="2631" y="828"/>
                            </a:lnTo>
                            <a:lnTo>
                              <a:pt x="2638" y="872"/>
                            </a:lnTo>
                            <a:lnTo>
                              <a:pt x="2639" y="882"/>
                            </a:lnTo>
                            <a:lnTo>
                              <a:pt x="2643" y="926"/>
                            </a:lnTo>
                            <a:lnTo>
                              <a:pt x="2646" y="968"/>
                            </a:lnTo>
                            <a:lnTo>
                              <a:pt x="2644" y="993"/>
                            </a:lnTo>
                            <a:lnTo>
                              <a:pt x="2642" y="1017"/>
                            </a:lnTo>
                            <a:lnTo>
                              <a:pt x="2641" y="1024"/>
                            </a:lnTo>
                            <a:lnTo>
                              <a:pt x="2643" y="1024"/>
                            </a:lnTo>
                            <a:lnTo>
                              <a:pt x="2690" y="1038"/>
                            </a:lnTo>
                            <a:lnTo>
                              <a:pt x="2699" y="1041"/>
                            </a:lnTo>
                            <a:lnTo>
                              <a:pt x="2745" y="1057"/>
                            </a:lnTo>
                            <a:lnTo>
                              <a:pt x="2791" y="1078"/>
                            </a:lnTo>
                            <a:lnTo>
                              <a:pt x="2835" y="1102"/>
                            </a:lnTo>
                            <a:lnTo>
                              <a:pt x="2843" y="1107"/>
                            </a:lnTo>
                            <a:lnTo>
                              <a:pt x="2886" y="1134"/>
                            </a:lnTo>
                            <a:lnTo>
                              <a:pt x="2929" y="1164"/>
                            </a:lnTo>
                            <a:lnTo>
                              <a:pt x="2970" y="1199"/>
                            </a:lnTo>
                            <a:lnTo>
                              <a:pt x="2978" y="1204"/>
                            </a:lnTo>
                            <a:lnTo>
                              <a:pt x="3017" y="1241"/>
                            </a:lnTo>
                            <a:lnTo>
                              <a:pt x="3055" y="1281"/>
                            </a:lnTo>
                            <a:lnTo>
                              <a:pt x="3092" y="1322"/>
                            </a:lnTo>
                            <a:lnTo>
                              <a:pt x="3098" y="1331"/>
                            </a:lnTo>
                            <a:lnTo>
                              <a:pt x="3132" y="1374"/>
                            </a:lnTo>
                            <a:lnTo>
                              <a:pt x="3164" y="1421"/>
                            </a:lnTo>
                            <a:lnTo>
                              <a:pt x="3194" y="1470"/>
                            </a:lnTo>
                            <a:lnTo>
                              <a:pt x="3210" y="1499"/>
                            </a:lnTo>
                            <a:lnTo>
                              <a:pt x="3212" y="1480"/>
                            </a:lnTo>
                            <a:lnTo>
                              <a:pt x="3214" y="1445"/>
                            </a:lnTo>
                            <a:lnTo>
                              <a:pt x="3215" y="1408"/>
                            </a:lnTo>
                            <a:lnTo>
                              <a:pt x="3214" y="1372"/>
                            </a:lnTo>
                            <a:lnTo>
                              <a:pt x="3212" y="1335"/>
                            </a:lnTo>
                            <a:lnTo>
                              <a:pt x="3209" y="1307"/>
                            </a:lnTo>
                            <a:lnTo>
                              <a:pt x="3203" y="1268"/>
                            </a:lnTo>
                            <a:lnTo>
                              <a:pt x="3197" y="1228"/>
                            </a:lnTo>
                            <a:lnTo>
                              <a:pt x="3188" y="1187"/>
                            </a:lnTo>
                            <a:lnTo>
                              <a:pt x="3178" y="1147"/>
                            </a:lnTo>
                            <a:lnTo>
                              <a:pt x="3166" y="1107"/>
                            </a:lnTo>
                            <a:lnTo>
                              <a:pt x="3154" y="1072"/>
                            </a:lnTo>
                            <a:lnTo>
                              <a:pt x="3138" y="1028"/>
                            </a:lnTo>
                            <a:lnTo>
                              <a:pt x="3118" y="985"/>
                            </a:lnTo>
                            <a:lnTo>
                              <a:pt x="3096" y="941"/>
                            </a:lnTo>
                            <a:lnTo>
                              <a:pt x="3077" y="905"/>
                            </a:lnTo>
                            <a:lnTo>
                              <a:pt x="3051" y="859"/>
                            </a:lnTo>
                            <a:lnTo>
                              <a:pt x="3021" y="813"/>
                            </a:lnTo>
                            <a:lnTo>
                              <a:pt x="2991" y="770"/>
                            </a:lnTo>
                            <a:lnTo>
                              <a:pt x="2965" y="733"/>
                            </a:lnTo>
                            <a:lnTo>
                              <a:pt x="2939" y="701"/>
                            </a:lnTo>
                            <a:lnTo>
                              <a:pt x="2919" y="677"/>
                            </a:lnTo>
                            <a:lnTo>
                              <a:pt x="2894" y="648"/>
                            </a:lnTo>
                            <a:lnTo>
                              <a:pt x="2867" y="620"/>
                            </a:lnTo>
                            <a:lnTo>
                              <a:pt x="2841" y="594"/>
                            </a:lnTo>
                            <a:lnTo>
                              <a:pt x="2814" y="569"/>
                            </a:lnTo>
                            <a:lnTo>
                              <a:pt x="2788" y="545"/>
                            </a:lnTo>
                            <a:lnTo>
                              <a:pt x="2761" y="523"/>
                            </a:lnTo>
                            <a:lnTo>
                              <a:pt x="2742" y="507"/>
                            </a:lnTo>
                            <a:lnTo>
                              <a:pt x="2716" y="487"/>
                            </a:lnTo>
                            <a:lnTo>
                              <a:pt x="2688" y="470"/>
                            </a:lnTo>
                            <a:lnTo>
                              <a:pt x="2661" y="452"/>
                            </a:lnTo>
                            <a:lnTo>
                              <a:pt x="2634" y="435"/>
                            </a:lnTo>
                            <a:lnTo>
                              <a:pt x="2607" y="421"/>
                            </a:lnTo>
                            <a:lnTo>
                              <a:pt x="2589" y="412"/>
                            </a:lnTo>
                            <a:lnTo>
                              <a:pt x="2563" y="399"/>
                            </a:lnTo>
                            <a:lnTo>
                              <a:pt x="2536" y="387"/>
                            </a:lnTo>
                            <a:lnTo>
                              <a:pt x="2484" y="366"/>
                            </a:lnTo>
                            <a:lnTo>
                              <a:pt x="2442" y="352"/>
                            </a:lnTo>
                            <a:lnTo>
                              <a:pt x="2391" y="339"/>
                            </a:lnTo>
                            <a:lnTo>
                              <a:pt x="2370" y="334"/>
                            </a:lnTo>
                            <a:close/>
                            <a:moveTo>
                              <a:pt x="2147" y="311"/>
                            </a:moveTo>
                            <a:lnTo>
                              <a:pt x="2121" y="312"/>
                            </a:lnTo>
                            <a:lnTo>
                              <a:pt x="2095" y="314"/>
                            </a:lnTo>
                            <a:lnTo>
                              <a:pt x="2076" y="315"/>
                            </a:lnTo>
                            <a:lnTo>
                              <a:pt x="2026" y="321"/>
                            </a:lnTo>
                            <a:lnTo>
                              <a:pt x="1970" y="332"/>
                            </a:lnTo>
                            <a:lnTo>
                              <a:pt x="1917" y="344"/>
                            </a:lnTo>
                            <a:lnTo>
                              <a:pt x="1868" y="359"/>
                            </a:lnTo>
                            <a:lnTo>
                              <a:pt x="1822" y="375"/>
                            </a:lnTo>
                            <a:lnTo>
                              <a:pt x="1773" y="397"/>
                            </a:lnTo>
                            <a:lnTo>
                              <a:pt x="1731" y="417"/>
                            </a:lnTo>
                            <a:lnTo>
                              <a:pt x="1688" y="442"/>
                            </a:lnTo>
                            <a:lnTo>
                              <a:pt x="1645" y="470"/>
                            </a:lnTo>
                            <a:lnTo>
                              <a:pt x="1612" y="495"/>
                            </a:lnTo>
                            <a:lnTo>
                              <a:pt x="1574" y="527"/>
                            </a:lnTo>
                            <a:lnTo>
                              <a:pt x="1538" y="561"/>
                            </a:lnTo>
                            <a:lnTo>
                              <a:pt x="1506" y="597"/>
                            </a:lnTo>
                            <a:lnTo>
                              <a:pt x="1483" y="626"/>
                            </a:lnTo>
                            <a:lnTo>
                              <a:pt x="1461" y="661"/>
                            </a:lnTo>
                            <a:lnTo>
                              <a:pt x="1493" y="683"/>
                            </a:lnTo>
                            <a:lnTo>
                              <a:pt x="1523" y="704"/>
                            </a:lnTo>
                            <a:lnTo>
                              <a:pt x="1531" y="711"/>
                            </a:lnTo>
                            <a:lnTo>
                              <a:pt x="1557" y="733"/>
                            </a:lnTo>
                            <a:lnTo>
                              <a:pt x="1581" y="755"/>
                            </a:lnTo>
                            <a:lnTo>
                              <a:pt x="1602" y="777"/>
                            </a:lnTo>
                            <a:lnTo>
                              <a:pt x="1608" y="785"/>
                            </a:lnTo>
                            <a:lnTo>
                              <a:pt x="1625" y="806"/>
                            </a:lnTo>
                            <a:lnTo>
                              <a:pt x="1640" y="828"/>
                            </a:lnTo>
                            <a:lnTo>
                              <a:pt x="1653" y="849"/>
                            </a:lnTo>
                            <a:lnTo>
                              <a:pt x="1657" y="857"/>
                            </a:lnTo>
                            <a:lnTo>
                              <a:pt x="1667" y="877"/>
                            </a:lnTo>
                            <a:lnTo>
                              <a:pt x="1675" y="896"/>
                            </a:lnTo>
                            <a:lnTo>
                              <a:pt x="1684" y="925"/>
                            </a:lnTo>
                            <a:lnTo>
                              <a:pt x="1689" y="942"/>
                            </a:lnTo>
                            <a:lnTo>
                              <a:pt x="1691" y="960"/>
                            </a:lnTo>
                            <a:lnTo>
                              <a:pt x="1692" y="970"/>
                            </a:lnTo>
                            <a:lnTo>
                              <a:pt x="1694" y="986"/>
                            </a:lnTo>
                            <a:lnTo>
                              <a:pt x="1695" y="1001"/>
                            </a:lnTo>
                            <a:lnTo>
                              <a:pt x="1694" y="1015"/>
                            </a:lnTo>
                            <a:lnTo>
                              <a:pt x="1693" y="1025"/>
                            </a:lnTo>
                            <a:lnTo>
                              <a:pt x="1692" y="1034"/>
                            </a:lnTo>
                            <a:lnTo>
                              <a:pt x="1686" y="1067"/>
                            </a:lnTo>
                            <a:lnTo>
                              <a:pt x="1683" y="1076"/>
                            </a:lnTo>
                            <a:lnTo>
                              <a:pt x="1675" y="1103"/>
                            </a:lnTo>
                            <a:lnTo>
                              <a:pt x="1663" y="1127"/>
                            </a:lnTo>
                            <a:lnTo>
                              <a:pt x="1659" y="1135"/>
                            </a:lnTo>
                            <a:lnTo>
                              <a:pt x="1645" y="1157"/>
                            </a:lnTo>
                            <a:lnTo>
                              <a:pt x="1639" y="1164"/>
                            </a:lnTo>
                            <a:lnTo>
                              <a:pt x="1623" y="1183"/>
                            </a:lnTo>
                            <a:lnTo>
                              <a:pt x="1607" y="1198"/>
                            </a:lnTo>
                            <a:lnTo>
                              <a:pt x="1600" y="1203"/>
                            </a:lnTo>
                            <a:lnTo>
                              <a:pt x="1591" y="1209"/>
                            </a:lnTo>
                            <a:lnTo>
                              <a:pt x="1582" y="1214"/>
                            </a:lnTo>
                            <a:lnTo>
                              <a:pt x="1566" y="1223"/>
                            </a:lnTo>
                            <a:lnTo>
                              <a:pt x="1550" y="1228"/>
                            </a:lnTo>
                            <a:lnTo>
                              <a:pt x="1550" y="1227"/>
                            </a:lnTo>
                            <a:lnTo>
                              <a:pt x="1540" y="1230"/>
                            </a:lnTo>
                            <a:lnTo>
                              <a:pt x="1531" y="1233"/>
                            </a:lnTo>
                            <a:lnTo>
                              <a:pt x="1520" y="1234"/>
                            </a:lnTo>
                            <a:lnTo>
                              <a:pt x="1500" y="1235"/>
                            </a:lnTo>
                            <a:lnTo>
                              <a:pt x="1478" y="1233"/>
                            </a:lnTo>
                            <a:lnTo>
                              <a:pt x="1468" y="1232"/>
                            </a:lnTo>
                            <a:lnTo>
                              <a:pt x="1444" y="1227"/>
                            </a:lnTo>
                            <a:lnTo>
                              <a:pt x="1435" y="1224"/>
                            </a:lnTo>
                            <a:lnTo>
                              <a:pt x="1411" y="1214"/>
                            </a:lnTo>
                            <a:lnTo>
                              <a:pt x="1388" y="1202"/>
                            </a:lnTo>
                            <a:lnTo>
                              <a:pt x="1379" y="1197"/>
                            </a:lnTo>
                            <a:lnTo>
                              <a:pt x="1358" y="1181"/>
                            </a:lnTo>
                            <a:lnTo>
                              <a:pt x="1350" y="1175"/>
                            </a:lnTo>
                            <a:lnTo>
                              <a:pt x="1328" y="1154"/>
                            </a:lnTo>
                            <a:lnTo>
                              <a:pt x="1327" y="1153"/>
                            </a:lnTo>
                            <a:lnTo>
                              <a:pt x="1317" y="1142"/>
                            </a:lnTo>
                            <a:lnTo>
                              <a:pt x="1310" y="1134"/>
                            </a:lnTo>
                            <a:lnTo>
                              <a:pt x="1299" y="1119"/>
                            </a:lnTo>
                            <a:lnTo>
                              <a:pt x="1289" y="1100"/>
                            </a:lnTo>
                            <a:lnTo>
                              <a:pt x="1274" y="1071"/>
                            </a:lnTo>
                            <a:lnTo>
                              <a:pt x="1263" y="1037"/>
                            </a:lnTo>
                            <a:lnTo>
                              <a:pt x="1256" y="1010"/>
                            </a:lnTo>
                            <a:lnTo>
                              <a:pt x="1252" y="980"/>
                            </a:lnTo>
                            <a:lnTo>
                              <a:pt x="1251" y="969"/>
                            </a:lnTo>
                            <a:lnTo>
                              <a:pt x="1250" y="936"/>
                            </a:lnTo>
                            <a:lnTo>
                              <a:pt x="1250" y="911"/>
                            </a:lnTo>
                            <a:lnTo>
                              <a:pt x="1253" y="884"/>
                            </a:lnTo>
                            <a:lnTo>
                              <a:pt x="1254" y="874"/>
                            </a:lnTo>
                            <a:lnTo>
                              <a:pt x="1258" y="846"/>
                            </a:lnTo>
                            <a:lnTo>
                              <a:pt x="1265" y="817"/>
                            </a:lnTo>
                            <a:lnTo>
                              <a:pt x="1273" y="784"/>
                            </a:lnTo>
                            <a:lnTo>
                              <a:pt x="1276" y="775"/>
                            </a:lnTo>
                            <a:lnTo>
                              <a:pt x="1287" y="742"/>
                            </a:lnTo>
                            <a:lnTo>
                              <a:pt x="1297" y="714"/>
                            </a:lnTo>
                            <a:lnTo>
                              <a:pt x="1264" y="701"/>
                            </a:lnTo>
                            <a:lnTo>
                              <a:pt x="1222" y="689"/>
                            </a:lnTo>
                            <a:lnTo>
                              <a:pt x="1175" y="678"/>
                            </a:lnTo>
                            <a:lnTo>
                              <a:pt x="1130" y="673"/>
                            </a:lnTo>
                            <a:lnTo>
                              <a:pt x="1086" y="669"/>
                            </a:lnTo>
                            <a:lnTo>
                              <a:pt x="1036" y="669"/>
                            </a:lnTo>
                            <a:lnTo>
                              <a:pt x="987" y="672"/>
                            </a:lnTo>
                            <a:lnTo>
                              <a:pt x="943" y="677"/>
                            </a:lnTo>
                            <a:lnTo>
                              <a:pt x="890" y="686"/>
                            </a:lnTo>
                            <a:lnTo>
                              <a:pt x="838" y="698"/>
                            </a:lnTo>
                            <a:lnTo>
                              <a:pt x="790" y="713"/>
                            </a:lnTo>
                            <a:lnTo>
                              <a:pt x="743" y="729"/>
                            </a:lnTo>
                            <a:lnTo>
                              <a:pt x="692" y="750"/>
                            </a:lnTo>
                            <a:lnTo>
                              <a:pt x="651" y="771"/>
                            </a:lnTo>
                            <a:lnTo>
                              <a:pt x="599" y="800"/>
                            </a:lnTo>
                            <a:lnTo>
                              <a:pt x="603" y="797"/>
                            </a:lnTo>
                            <a:lnTo>
                              <a:pt x="598" y="800"/>
                            </a:lnTo>
                            <a:lnTo>
                              <a:pt x="581" y="810"/>
                            </a:lnTo>
                            <a:lnTo>
                              <a:pt x="559" y="824"/>
                            </a:lnTo>
                            <a:lnTo>
                              <a:pt x="537" y="839"/>
                            </a:lnTo>
                            <a:lnTo>
                              <a:pt x="529" y="846"/>
                            </a:lnTo>
                            <a:lnTo>
                              <a:pt x="527" y="853"/>
                            </a:lnTo>
                            <a:lnTo>
                              <a:pt x="520" y="877"/>
                            </a:lnTo>
                            <a:lnTo>
                              <a:pt x="514" y="902"/>
                            </a:lnTo>
                            <a:lnTo>
                              <a:pt x="509" y="926"/>
                            </a:lnTo>
                            <a:lnTo>
                              <a:pt x="506" y="933"/>
                            </a:lnTo>
                            <a:lnTo>
                              <a:pt x="497" y="981"/>
                            </a:lnTo>
                            <a:lnTo>
                              <a:pt x="490" y="1034"/>
                            </a:lnTo>
                            <a:lnTo>
                              <a:pt x="486" y="1079"/>
                            </a:lnTo>
                            <a:lnTo>
                              <a:pt x="485" y="1133"/>
                            </a:lnTo>
                            <a:lnTo>
                              <a:pt x="485" y="1175"/>
                            </a:lnTo>
                            <a:lnTo>
                              <a:pt x="488" y="1215"/>
                            </a:lnTo>
                            <a:lnTo>
                              <a:pt x="491" y="1246"/>
                            </a:lnTo>
                            <a:lnTo>
                              <a:pt x="497" y="1286"/>
                            </a:lnTo>
                            <a:lnTo>
                              <a:pt x="504" y="1325"/>
                            </a:lnTo>
                            <a:lnTo>
                              <a:pt x="514" y="1364"/>
                            </a:lnTo>
                            <a:lnTo>
                              <a:pt x="524" y="1400"/>
                            </a:lnTo>
                            <a:lnTo>
                              <a:pt x="533" y="1428"/>
                            </a:lnTo>
                            <a:lnTo>
                              <a:pt x="548" y="1464"/>
                            </a:lnTo>
                            <a:lnTo>
                              <a:pt x="563" y="1498"/>
                            </a:lnTo>
                            <a:lnTo>
                              <a:pt x="575" y="1523"/>
                            </a:lnTo>
                            <a:lnTo>
                              <a:pt x="594" y="1555"/>
                            </a:lnTo>
                            <a:lnTo>
                              <a:pt x="614" y="1585"/>
                            </a:lnTo>
                            <a:lnTo>
                              <a:pt x="635" y="1613"/>
                            </a:lnTo>
                            <a:lnTo>
                              <a:pt x="643" y="1622"/>
                            </a:lnTo>
                            <a:lnTo>
                              <a:pt x="649" y="1619"/>
                            </a:lnTo>
                            <a:lnTo>
                              <a:pt x="666" y="1605"/>
                            </a:lnTo>
                            <a:lnTo>
                              <a:pt x="684" y="1591"/>
                            </a:lnTo>
                            <a:lnTo>
                              <a:pt x="701" y="1579"/>
                            </a:lnTo>
                            <a:lnTo>
                              <a:pt x="717" y="1567"/>
                            </a:lnTo>
                            <a:lnTo>
                              <a:pt x="750" y="1548"/>
                            </a:lnTo>
                            <a:lnTo>
                              <a:pt x="790" y="1528"/>
                            </a:lnTo>
                            <a:lnTo>
                              <a:pt x="819" y="1515"/>
                            </a:lnTo>
                            <a:lnTo>
                              <a:pt x="856" y="1503"/>
                            </a:lnTo>
                            <a:lnTo>
                              <a:pt x="882" y="1497"/>
                            </a:lnTo>
                            <a:lnTo>
                              <a:pt x="907" y="1493"/>
                            </a:lnTo>
                            <a:lnTo>
                              <a:pt x="917" y="1492"/>
                            </a:lnTo>
                            <a:lnTo>
                              <a:pt x="941" y="1489"/>
                            </a:lnTo>
                            <a:lnTo>
                              <a:pt x="962" y="1491"/>
                            </a:lnTo>
                            <a:lnTo>
                              <a:pt x="982" y="1493"/>
                            </a:lnTo>
                            <a:lnTo>
                              <a:pt x="992" y="1494"/>
                            </a:lnTo>
                            <a:lnTo>
                              <a:pt x="1011" y="1497"/>
                            </a:lnTo>
                            <a:lnTo>
                              <a:pt x="1027" y="1501"/>
                            </a:lnTo>
                            <a:lnTo>
                              <a:pt x="1037" y="1504"/>
                            </a:lnTo>
                            <a:lnTo>
                              <a:pt x="1051" y="1509"/>
                            </a:lnTo>
                            <a:lnTo>
                              <a:pt x="1066" y="1515"/>
                            </a:lnTo>
                            <a:lnTo>
                              <a:pt x="1089" y="1529"/>
                            </a:lnTo>
                            <a:lnTo>
                              <a:pt x="1097" y="1533"/>
                            </a:lnTo>
                            <a:lnTo>
                              <a:pt x="1120" y="1550"/>
                            </a:lnTo>
                            <a:lnTo>
                              <a:pt x="1127" y="1556"/>
                            </a:lnTo>
                            <a:lnTo>
                              <a:pt x="1147" y="1574"/>
                            </a:lnTo>
                            <a:lnTo>
                              <a:pt x="1153" y="1581"/>
                            </a:lnTo>
                            <a:lnTo>
                              <a:pt x="1168" y="1601"/>
                            </a:lnTo>
                            <a:lnTo>
                              <a:pt x="1181" y="1620"/>
                            </a:lnTo>
                            <a:lnTo>
                              <a:pt x="1185" y="1629"/>
                            </a:lnTo>
                            <a:lnTo>
                              <a:pt x="1194" y="1648"/>
                            </a:lnTo>
                            <a:lnTo>
                              <a:pt x="1197" y="1658"/>
                            </a:lnTo>
                            <a:lnTo>
                              <a:pt x="1203" y="1677"/>
                            </a:lnTo>
                            <a:lnTo>
                              <a:pt x="1204" y="1688"/>
                            </a:lnTo>
                            <a:lnTo>
                              <a:pt x="1206" y="1704"/>
                            </a:lnTo>
                            <a:lnTo>
                              <a:pt x="1206" y="1713"/>
                            </a:lnTo>
                            <a:lnTo>
                              <a:pt x="1204" y="1731"/>
                            </a:lnTo>
                            <a:lnTo>
                              <a:pt x="1203" y="1742"/>
                            </a:lnTo>
                            <a:lnTo>
                              <a:pt x="1194" y="1770"/>
                            </a:lnTo>
                            <a:lnTo>
                              <a:pt x="1186" y="1791"/>
                            </a:lnTo>
                            <a:lnTo>
                              <a:pt x="1182" y="1799"/>
                            </a:lnTo>
                            <a:lnTo>
                              <a:pt x="1168" y="1819"/>
                            </a:lnTo>
                            <a:lnTo>
                              <a:pt x="1153" y="1838"/>
                            </a:lnTo>
                            <a:lnTo>
                              <a:pt x="1147" y="1846"/>
                            </a:lnTo>
                            <a:lnTo>
                              <a:pt x="1128" y="1863"/>
                            </a:lnTo>
                            <a:lnTo>
                              <a:pt x="1120" y="1870"/>
                            </a:lnTo>
                            <a:lnTo>
                              <a:pt x="1097" y="1886"/>
                            </a:lnTo>
                            <a:lnTo>
                              <a:pt x="1089" y="1890"/>
                            </a:lnTo>
                            <a:lnTo>
                              <a:pt x="1066" y="1904"/>
                            </a:lnTo>
                            <a:lnTo>
                              <a:pt x="1067" y="1903"/>
                            </a:lnTo>
                            <a:lnTo>
                              <a:pt x="1065" y="1904"/>
                            </a:lnTo>
                            <a:lnTo>
                              <a:pt x="1051" y="1910"/>
                            </a:lnTo>
                            <a:lnTo>
                              <a:pt x="1037" y="1915"/>
                            </a:lnTo>
                            <a:lnTo>
                              <a:pt x="1027" y="1918"/>
                            </a:lnTo>
                            <a:lnTo>
                              <a:pt x="1011" y="1923"/>
                            </a:lnTo>
                            <a:lnTo>
                              <a:pt x="992" y="1926"/>
                            </a:lnTo>
                            <a:lnTo>
                              <a:pt x="982" y="1927"/>
                            </a:lnTo>
                            <a:lnTo>
                              <a:pt x="962" y="1929"/>
                            </a:lnTo>
                            <a:lnTo>
                              <a:pt x="941" y="1929"/>
                            </a:lnTo>
                            <a:lnTo>
                              <a:pt x="917" y="1927"/>
                            </a:lnTo>
                            <a:lnTo>
                              <a:pt x="907" y="1926"/>
                            </a:lnTo>
                            <a:lnTo>
                              <a:pt x="882" y="1923"/>
                            </a:lnTo>
                            <a:lnTo>
                              <a:pt x="856" y="1915"/>
                            </a:lnTo>
                            <a:lnTo>
                              <a:pt x="847" y="1912"/>
                            </a:lnTo>
                            <a:lnTo>
                              <a:pt x="819" y="1904"/>
                            </a:lnTo>
                            <a:lnTo>
                              <a:pt x="790" y="1891"/>
                            </a:lnTo>
                            <a:lnTo>
                              <a:pt x="759" y="1876"/>
                            </a:lnTo>
                            <a:lnTo>
                              <a:pt x="750" y="1871"/>
                            </a:lnTo>
                            <a:lnTo>
                              <a:pt x="717" y="1851"/>
                            </a:lnTo>
                            <a:lnTo>
                              <a:pt x="701" y="1840"/>
                            </a:lnTo>
                            <a:lnTo>
                              <a:pt x="684" y="1828"/>
                            </a:lnTo>
                            <a:lnTo>
                              <a:pt x="666" y="1815"/>
                            </a:lnTo>
                            <a:lnTo>
                              <a:pt x="649" y="1800"/>
                            </a:lnTo>
                            <a:lnTo>
                              <a:pt x="643" y="1797"/>
                            </a:lnTo>
                            <a:lnTo>
                              <a:pt x="629" y="1815"/>
                            </a:lnTo>
                            <a:lnTo>
                              <a:pt x="614" y="1834"/>
                            </a:lnTo>
                            <a:lnTo>
                              <a:pt x="594" y="1864"/>
                            </a:lnTo>
                            <a:lnTo>
                              <a:pt x="575" y="1897"/>
                            </a:lnTo>
                            <a:lnTo>
                              <a:pt x="563" y="1921"/>
                            </a:lnTo>
                            <a:lnTo>
                              <a:pt x="548" y="1956"/>
                            </a:lnTo>
                            <a:lnTo>
                              <a:pt x="533" y="1991"/>
                            </a:lnTo>
                            <a:lnTo>
                              <a:pt x="524" y="2019"/>
                            </a:lnTo>
                            <a:lnTo>
                              <a:pt x="514" y="2055"/>
                            </a:lnTo>
                            <a:lnTo>
                              <a:pt x="504" y="2094"/>
                            </a:lnTo>
                            <a:lnTo>
                              <a:pt x="497" y="2133"/>
                            </a:lnTo>
                            <a:lnTo>
                              <a:pt x="491" y="2173"/>
                            </a:lnTo>
                            <a:lnTo>
                              <a:pt x="488" y="2204"/>
                            </a:lnTo>
                            <a:lnTo>
                              <a:pt x="485" y="2243"/>
                            </a:lnTo>
                            <a:lnTo>
                              <a:pt x="485" y="2285"/>
                            </a:lnTo>
                            <a:lnTo>
                              <a:pt x="486" y="2340"/>
                            </a:lnTo>
                            <a:lnTo>
                              <a:pt x="490" y="2386"/>
                            </a:lnTo>
                            <a:lnTo>
                              <a:pt x="497" y="2439"/>
                            </a:lnTo>
                            <a:lnTo>
                              <a:pt x="507" y="2493"/>
                            </a:lnTo>
                            <a:lnTo>
                              <a:pt x="505" y="2481"/>
                            </a:lnTo>
                            <a:lnTo>
                              <a:pt x="509" y="2494"/>
                            </a:lnTo>
                            <a:lnTo>
                              <a:pt x="514" y="2518"/>
                            </a:lnTo>
                            <a:lnTo>
                              <a:pt x="520" y="2541"/>
                            </a:lnTo>
                            <a:lnTo>
                              <a:pt x="527" y="2565"/>
                            </a:lnTo>
                            <a:lnTo>
                              <a:pt x="529" y="2575"/>
                            </a:lnTo>
                            <a:lnTo>
                              <a:pt x="537" y="2580"/>
                            </a:lnTo>
                            <a:lnTo>
                              <a:pt x="559" y="2595"/>
                            </a:lnTo>
                            <a:lnTo>
                              <a:pt x="581" y="2609"/>
                            </a:lnTo>
                            <a:lnTo>
                              <a:pt x="598" y="2619"/>
                            </a:lnTo>
                            <a:lnTo>
                              <a:pt x="603" y="2622"/>
                            </a:lnTo>
                            <a:lnTo>
                              <a:pt x="599" y="2620"/>
                            </a:lnTo>
                            <a:lnTo>
                              <a:pt x="642" y="2644"/>
                            </a:lnTo>
                            <a:lnTo>
                              <a:pt x="692" y="2669"/>
                            </a:lnTo>
                            <a:lnTo>
                              <a:pt x="743" y="2690"/>
                            </a:lnTo>
                            <a:lnTo>
                              <a:pt x="790" y="2707"/>
                            </a:lnTo>
                            <a:lnTo>
                              <a:pt x="838" y="2721"/>
                            </a:lnTo>
                            <a:lnTo>
                              <a:pt x="890" y="2733"/>
                            </a:lnTo>
                            <a:lnTo>
                              <a:pt x="943" y="2742"/>
                            </a:lnTo>
                            <a:lnTo>
                              <a:pt x="986" y="2747"/>
                            </a:lnTo>
                            <a:lnTo>
                              <a:pt x="1036" y="2749"/>
                            </a:lnTo>
                            <a:lnTo>
                              <a:pt x="1086" y="2749"/>
                            </a:lnTo>
                            <a:lnTo>
                              <a:pt x="1130" y="2746"/>
                            </a:lnTo>
                            <a:lnTo>
                              <a:pt x="1175" y="2740"/>
                            </a:lnTo>
                            <a:lnTo>
                              <a:pt x="1222" y="2730"/>
                            </a:lnTo>
                            <a:lnTo>
                              <a:pt x="1262" y="2718"/>
                            </a:lnTo>
                            <a:lnTo>
                              <a:pt x="1297" y="2705"/>
                            </a:lnTo>
                            <a:lnTo>
                              <a:pt x="1287" y="2678"/>
                            </a:lnTo>
                            <a:lnTo>
                              <a:pt x="1276" y="2644"/>
                            </a:lnTo>
                            <a:lnTo>
                              <a:pt x="1273" y="2635"/>
                            </a:lnTo>
                            <a:lnTo>
                              <a:pt x="1265" y="2603"/>
                            </a:lnTo>
                            <a:lnTo>
                              <a:pt x="1258" y="2573"/>
                            </a:lnTo>
                            <a:lnTo>
                              <a:pt x="1254" y="2545"/>
                            </a:lnTo>
                            <a:lnTo>
                              <a:pt x="1253" y="2534"/>
                            </a:lnTo>
                            <a:lnTo>
                              <a:pt x="1250" y="2507"/>
                            </a:lnTo>
                            <a:lnTo>
                              <a:pt x="1250" y="2482"/>
                            </a:lnTo>
                            <a:lnTo>
                              <a:pt x="1251" y="2449"/>
                            </a:lnTo>
                            <a:lnTo>
                              <a:pt x="1252" y="2439"/>
                            </a:lnTo>
                            <a:lnTo>
                              <a:pt x="1256" y="2409"/>
                            </a:lnTo>
                            <a:lnTo>
                              <a:pt x="1263" y="2382"/>
                            </a:lnTo>
                            <a:lnTo>
                              <a:pt x="1266" y="2372"/>
                            </a:lnTo>
                            <a:lnTo>
                              <a:pt x="1274" y="2348"/>
                            </a:lnTo>
                            <a:lnTo>
                              <a:pt x="1289" y="2319"/>
                            </a:lnTo>
                            <a:lnTo>
                              <a:pt x="1299" y="2301"/>
                            </a:lnTo>
                            <a:lnTo>
                              <a:pt x="1310" y="2285"/>
                            </a:lnTo>
                            <a:lnTo>
                              <a:pt x="1317" y="2277"/>
                            </a:lnTo>
                            <a:lnTo>
                              <a:pt x="1350" y="2243"/>
                            </a:lnTo>
                            <a:lnTo>
                              <a:pt x="1357" y="2238"/>
                            </a:lnTo>
                            <a:lnTo>
                              <a:pt x="1379" y="2222"/>
                            </a:lnTo>
                            <a:lnTo>
                              <a:pt x="1388" y="2217"/>
                            </a:lnTo>
                            <a:lnTo>
                              <a:pt x="1411" y="2204"/>
                            </a:lnTo>
                            <a:lnTo>
                              <a:pt x="1435" y="2196"/>
                            </a:lnTo>
                            <a:lnTo>
                              <a:pt x="1444" y="2193"/>
                            </a:lnTo>
                            <a:lnTo>
                              <a:pt x="1468" y="2186"/>
                            </a:lnTo>
                            <a:lnTo>
                              <a:pt x="1478" y="2185"/>
                            </a:lnTo>
                            <a:lnTo>
                              <a:pt x="1500" y="2183"/>
                            </a:lnTo>
                            <a:lnTo>
                              <a:pt x="1519" y="2184"/>
                            </a:lnTo>
                            <a:lnTo>
                              <a:pt x="1530" y="2185"/>
                            </a:lnTo>
                            <a:lnTo>
                              <a:pt x="1539" y="2188"/>
                            </a:lnTo>
                            <a:lnTo>
                              <a:pt x="1555" y="2193"/>
                            </a:lnTo>
                            <a:lnTo>
                              <a:pt x="1565" y="2196"/>
                            </a:lnTo>
                            <a:lnTo>
                              <a:pt x="1574" y="2200"/>
                            </a:lnTo>
                            <a:lnTo>
                              <a:pt x="1599" y="2215"/>
                            </a:lnTo>
                            <a:lnTo>
                              <a:pt x="1607" y="2222"/>
                            </a:lnTo>
                            <a:lnTo>
                              <a:pt x="1623" y="2236"/>
                            </a:lnTo>
                            <a:lnTo>
                              <a:pt x="1639" y="2255"/>
                            </a:lnTo>
                            <a:lnTo>
                              <a:pt x="1645" y="2262"/>
                            </a:lnTo>
                            <a:lnTo>
                              <a:pt x="1659" y="2284"/>
                            </a:lnTo>
                            <a:lnTo>
                              <a:pt x="1663" y="2292"/>
                            </a:lnTo>
                            <a:lnTo>
                              <a:pt x="1675" y="2316"/>
                            </a:lnTo>
                            <a:lnTo>
                              <a:pt x="1683" y="2343"/>
                            </a:lnTo>
                            <a:lnTo>
                              <a:pt x="1686" y="2352"/>
                            </a:lnTo>
                            <a:lnTo>
                              <a:pt x="1692" y="2385"/>
                            </a:lnTo>
                            <a:lnTo>
                              <a:pt x="1693" y="2394"/>
                            </a:lnTo>
                            <a:lnTo>
                              <a:pt x="1694" y="2404"/>
                            </a:lnTo>
                            <a:lnTo>
                              <a:pt x="1695" y="2418"/>
                            </a:lnTo>
                            <a:lnTo>
                              <a:pt x="1694" y="2432"/>
                            </a:lnTo>
                            <a:lnTo>
                              <a:pt x="1692" y="2449"/>
                            </a:lnTo>
                            <a:lnTo>
                              <a:pt x="1691" y="2459"/>
                            </a:lnTo>
                            <a:lnTo>
                              <a:pt x="1689" y="2476"/>
                            </a:lnTo>
                            <a:lnTo>
                              <a:pt x="1684" y="2495"/>
                            </a:lnTo>
                            <a:lnTo>
                              <a:pt x="1675" y="2523"/>
                            </a:lnTo>
                            <a:lnTo>
                              <a:pt x="1667" y="2541"/>
                            </a:lnTo>
                            <a:lnTo>
                              <a:pt x="1657" y="2562"/>
                            </a:lnTo>
                            <a:lnTo>
                              <a:pt x="1653" y="2571"/>
                            </a:lnTo>
                            <a:lnTo>
                              <a:pt x="1640" y="2591"/>
                            </a:lnTo>
                            <a:lnTo>
                              <a:pt x="1625" y="2612"/>
                            </a:lnTo>
                            <a:lnTo>
                              <a:pt x="1608" y="2634"/>
                            </a:lnTo>
                            <a:lnTo>
                              <a:pt x="1602" y="2642"/>
                            </a:lnTo>
                            <a:lnTo>
                              <a:pt x="1581" y="2664"/>
                            </a:lnTo>
                            <a:lnTo>
                              <a:pt x="1557" y="2686"/>
                            </a:lnTo>
                            <a:lnTo>
                              <a:pt x="1531" y="2709"/>
                            </a:lnTo>
                            <a:lnTo>
                              <a:pt x="1523" y="2715"/>
                            </a:lnTo>
                            <a:lnTo>
                              <a:pt x="1493" y="2737"/>
                            </a:lnTo>
                            <a:lnTo>
                              <a:pt x="1461" y="2759"/>
                            </a:lnTo>
                            <a:lnTo>
                              <a:pt x="1483" y="2793"/>
                            </a:lnTo>
                            <a:lnTo>
                              <a:pt x="1506" y="2822"/>
                            </a:lnTo>
                            <a:lnTo>
                              <a:pt x="1538" y="2858"/>
                            </a:lnTo>
                            <a:lnTo>
                              <a:pt x="1574" y="2892"/>
                            </a:lnTo>
                            <a:lnTo>
                              <a:pt x="1610" y="2924"/>
                            </a:lnTo>
                            <a:lnTo>
                              <a:pt x="1645" y="2949"/>
                            </a:lnTo>
                            <a:lnTo>
                              <a:pt x="1688" y="2978"/>
                            </a:lnTo>
                            <a:lnTo>
                              <a:pt x="1725" y="2998"/>
                            </a:lnTo>
                            <a:lnTo>
                              <a:pt x="1773" y="3022"/>
                            </a:lnTo>
                            <a:lnTo>
                              <a:pt x="1822" y="3043"/>
                            </a:lnTo>
                            <a:lnTo>
                              <a:pt x="1868" y="3060"/>
                            </a:lnTo>
                            <a:lnTo>
                              <a:pt x="1917" y="3074"/>
                            </a:lnTo>
                            <a:lnTo>
                              <a:pt x="1970" y="3088"/>
                            </a:lnTo>
                            <a:lnTo>
                              <a:pt x="2026" y="3098"/>
                            </a:lnTo>
                            <a:lnTo>
                              <a:pt x="2076" y="3104"/>
                            </a:lnTo>
                            <a:lnTo>
                              <a:pt x="2095" y="3105"/>
                            </a:lnTo>
                            <a:lnTo>
                              <a:pt x="2121" y="3107"/>
                            </a:lnTo>
                            <a:lnTo>
                              <a:pt x="2160" y="3107"/>
                            </a:lnTo>
                            <a:lnTo>
                              <a:pt x="2170" y="3100"/>
                            </a:lnTo>
                            <a:lnTo>
                              <a:pt x="2191" y="3084"/>
                            </a:lnTo>
                            <a:lnTo>
                              <a:pt x="2203" y="3073"/>
                            </a:lnTo>
                            <a:lnTo>
                              <a:pt x="2223" y="3056"/>
                            </a:lnTo>
                            <a:lnTo>
                              <a:pt x="2256" y="3023"/>
                            </a:lnTo>
                            <a:lnTo>
                              <a:pt x="2291" y="2988"/>
                            </a:lnTo>
                            <a:lnTo>
                              <a:pt x="2323" y="2952"/>
                            </a:lnTo>
                            <a:lnTo>
                              <a:pt x="2347" y="2922"/>
                            </a:lnTo>
                            <a:lnTo>
                              <a:pt x="2375" y="2883"/>
                            </a:lnTo>
                            <a:lnTo>
                              <a:pt x="2401" y="2844"/>
                            </a:lnTo>
                            <a:lnTo>
                              <a:pt x="2424" y="2802"/>
                            </a:lnTo>
                            <a:lnTo>
                              <a:pt x="2442" y="2770"/>
                            </a:lnTo>
                            <a:lnTo>
                              <a:pt x="2461" y="2727"/>
                            </a:lnTo>
                            <a:lnTo>
                              <a:pt x="2478" y="2685"/>
                            </a:lnTo>
                            <a:lnTo>
                              <a:pt x="2489" y="2649"/>
                            </a:lnTo>
                            <a:lnTo>
                              <a:pt x="2501" y="2609"/>
                            </a:lnTo>
                            <a:lnTo>
                              <a:pt x="2511" y="2566"/>
                            </a:lnTo>
                            <a:lnTo>
                              <a:pt x="2517" y="2525"/>
                            </a:lnTo>
                            <a:lnTo>
                              <a:pt x="2520" y="2493"/>
                            </a:lnTo>
                            <a:lnTo>
                              <a:pt x="2522" y="2451"/>
                            </a:lnTo>
                            <a:lnTo>
                              <a:pt x="2520" y="2412"/>
                            </a:lnTo>
                            <a:lnTo>
                              <a:pt x="2516" y="2412"/>
                            </a:lnTo>
                            <a:lnTo>
                              <a:pt x="2471" y="2413"/>
                            </a:lnTo>
                            <a:lnTo>
                              <a:pt x="2429" y="2412"/>
                            </a:lnTo>
                            <a:lnTo>
                              <a:pt x="2391" y="2409"/>
                            </a:lnTo>
                            <a:lnTo>
                              <a:pt x="2381" y="2408"/>
                            </a:lnTo>
                            <a:lnTo>
                              <a:pt x="2347" y="2401"/>
                            </a:lnTo>
                            <a:lnTo>
                              <a:pt x="2316" y="2394"/>
                            </a:lnTo>
                            <a:lnTo>
                              <a:pt x="2307" y="2391"/>
                            </a:lnTo>
                            <a:lnTo>
                              <a:pt x="2279" y="2383"/>
                            </a:lnTo>
                            <a:lnTo>
                              <a:pt x="2253" y="2372"/>
                            </a:lnTo>
                            <a:lnTo>
                              <a:pt x="2231" y="2360"/>
                            </a:lnTo>
                            <a:lnTo>
                              <a:pt x="2222" y="2356"/>
                            </a:lnTo>
                            <a:lnTo>
                              <a:pt x="2203" y="2343"/>
                            </a:lnTo>
                            <a:lnTo>
                              <a:pt x="2186" y="2330"/>
                            </a:lnTo>
                            <a:lnTo>
                              <a:pt x="2178" y="2324"/>
                            </a:lnTo>
                            <a:lnTo>
                              <a:pt x="2163" y="2311"/>
                            </a:lnTo>
                            <a:lnTo>
                              <a:pt x="2150" y="2297"/>
                            </a:lnTo>
                            <a:lnTo>
                              <a:pt x="2144" y="2290"/>
                            </a:lnTo>
                            <a:lnTo>
                              <a:pt x="2133" y="2277"/>
                            </a:lnTo>
                            <a:lnTo>
                              <a:pt x="2125" y="2263"/>
                            </a:lnTo>
                            <a:lnTo>
                              <a:pt x="2115" y="2248"/>
                            </a:lnTo>
                            <a:lnTo>
                              <a:pt x="2106" y="2229"/>
                            </a:lnTo>
                            <a:lnTo>
                              <a:pt x="2100" y="2215"/>
                            </a:lnTo>
                            <a:lnTo>
                              <a:pt x="2092" y="2188"/>
                            </a:lnTo>
                            <a:lnTo>
                              <a:pt x="2089" y="2179"/>
                            </a:lnTo>
                            <a:lnTo>
                              <a:pt x="2085" y="2153"/>
                            </a:lnTo>
                            <a:lnTo>
                              <a:pt x="2083" y="2143"/>
                            </a:lnTo>
                            <a:lnTo>
                              <a:pt x="2081" y="2117"/>
                            </a:lnTo>
                            <a:lnTo>
                              <a:pt x="2083" y="2093"/>
                            </a:lnTo>
                            <a:lnTo>
                              <a:pt x="2085" y="2082"/>
                            </a:lnTo>
                            <a:lnTo>
                              <a:pt x="2090" y="2062"/>
                            </a:lnTo>
                            <a:lnTo>
                              <a:pt x="2093" y="2052"/>
                            </a:lnTo>
                            <a:lnTo>
                              <a:pt x="2100" y="2034"/>
                            </a:lnTo>
                            <a:lnTo>
                              <a:pt x="2104" y="2025"/>
                            </a:lnTo>
                            <a:lnTo>
                              <a:pt x="2114" y="2011"/>
                            </a:lnTo>
                            <a:lnTo>
                              <a:pt x="2113" y="2011"/>
                            </a:lnTo>
                            <a:lnTo>
                              <a:pt x="2120" y="2002"/>
                            </a:lnTo>
                            <a:lnTo>
                              <a:pt x="2132" y="1988"/>
                            </a:lnTo>
                            <a:lnTo>
                              <a:pt x="2147" y="1974"/>
                            </a:lnTo>
                            <a:lnTo>
                              <a:pt x="2155" y="1969"/>
                            </a:lnTo>
                            <a:lnTo>
                              <a:pt x="2174" y="1958"/>
                            </a:lnTo>
                            <a:lnTo>
                              <a:pt x="2182" y="1953"/>
                            </a:lnTo>
                            <a:lnTo>
                              <a:pt x="2204" y="1943"/>
                            </a:lnTo>
                            <a:lnTo>
                              <a:pt x="2213" y="1940"/>
                            </a:lnTo>
                            <a:lnTo>
                              <a:pt x="2238" y="1934"/>
                            </a:lnTo>
                            <a:lnTo>
                              <a:pt x="2265" y="1930"/>
                            </a:lnTo>
                            <a:lnTo>
                              <a:pt x="2275" y="1929"/>
                            </a:lnTo>
                            <a:lnTo>
                              <a:pt x="2303" y="1929"/>
                            </a:lnTo>
                            <a:lnTo>
                              <a:pt x="2317" y="1930"/>
                            </a:lnTo>
                            <a:lnTo>
                              <a:pt x="2327" y="1931"/>
                            </a:lnTo>
                            <a:lnTo>
                              <a:pt x="2356" y="1937"/>
                            </a:lnTo>
                            <a:lnTo>
                              <a:pt x="2371" y="1941"/>
                            </a:lnTo>
                            <a:lnTo>
                              <a:pt x="2380" y="1944"/>
                            </a:lnTo>
                            <a:lnTo>
                              <a:pt x="2396" y="1951"/>
                            </a:lnTo>
                            <a:lnTo>
                              <a:pt x="2421" y="1963"/>
                            </a:lnTo>
                            <a:lnTo>
                              <a:pt x="2439" y="1973"/>
                            </a:lnTo>
                            <a:lnTo>
                              <a:pt x="2456" y="1986"/>
                            </a:lnTo>
                            <a:lnTo>
                              <a:pt x="2463" y="1992"/>
                            </a:lnTo>
                            <a:lnTo>
                              <a:pt x="2482" y="2007"/>
                            </a:lnTo>
                            <a:lnTo>
                              <a:pt x="2499" y="2024"/>
                            </a:lnTo>
                            <a:lnTo>
                              <a:pt x="2517" y="2045"/>
                            </a:lnTo>
                            <a:lnTo>
                              <a:pt x="2523" y="2053"/>
                            </a:lnTo>
                            <a:lnTo>
                              <a:pt x="2541" y="2077"/>
                            </a:lnTo>
                            <a:lnTo>
                              <a:pt x="2557" y="2105"/>
                            </a:lnTo>
                            <a:lnTo>
                              <a:pt x="2577" y="2145"/>
                            </a:lnTo>
                            <a:lnTo>
                              <a:pt x="2592" y="2180"/>
                            </a:lnTo>
                            <a:lnTo>
                              <a:pt x="2598" y="2199"/>
                            </a:lnTo>
                            <a:lnTo>
                              <a:pt x="2605" y="2220"/>
                            </a:lnTo>
                            <a:lnTo>
                              <a:pt x="2608" y="2229"/>
                            </a:lnTo>
                            <a:lnTo>
                              <a:pt x="2615" y="2250"/>
                            </a:lnTo>
                            <a:lnTo>
                              <a:pt x="2621" y="2271"/>
                            </a:lnTo>
                            <a:lnTo>
                              <a:pt x="2658" y="2261"/>
                            </a:lnTo>
                            <a:lnTo>
                              <a:pt x="2697" y="2247"/>
                            </a:lnTo>
                            <a:lnTo>
                              <a:pt x="2741" y="2227"/>
                            </a:lnTo>
                            <a:lnTo>
                              <a:pt x="2783" y="2203"/>
                            </a:lnTo>
                            <a:lnTo>
                              <a:pt x="2818" y="2181"/>
                            </a:lnTo>
                            <a:lnTo>
                              <a:pt x="2860" y="2151"/>
                            </a:lnTo>
                            <a:lnTo>
                              <a:pt x="2893" y="2125"/>
                            </a:lnTo>
                            <a:lnTo>
                              <a:pt x="2892" y="2124"/>
                            </a:lnTo>
                            <a:lnTo>
                              <a:pt x="2931" y="2089"/>
                            </a:lnTo>
                            <a:lnTo>
                              <a:pt x="2968" y="2050"/>
                            </a:lnTo>
                            <a:lnTo>
                              <a:pt x="2998" y="2016"/>
                            </a:lnTo>
                            <a:lnTo>
                              <a:pt x="3029" y="1973"/>
                            </a:lnTo>
                            <a:lnTo>
                              <a:pt x="3061" y="1928"/>
                            </a:lnTo>
                            <a:lnTo>
                              <a:pt x="3090" y="1880"/>
                            </a:lnTo>
                            <a:lnTo>
                              <a:pt x="3112" y="1839"/>
                            </a:lnTo>
                            <a:lnTo>
                              <a:pt x="3137" y="1788"/>
                            </a:lnTo>
                            <a:lnTo>
                              <a:pt x="3139" y="1781"/>
                            </a:lnTo>
                            <a:lnTo>
                              <a:pt x="3146" y="1766"/>
                            </a:lnTo>
                            <a:lnTo>
                              <a:pt x="3154" y="1742"/>
                            </a:lnTo>
                            <a:lnTo>
                              <a:pt x="3163" y="1717"/>
                            </a:lnTo>
                            <a:lnTo>
                              <a:pt x="3165" y="1710"/>
                            </a:lnTo>
                            <a:lnTo>
                              <a:pt x="3163" y="1702"/>
                            </a:lnTo>
                            <a:lnTo>
                              <a:pt x="3154" y="1677"/>
                            </a:lnTo>
                            <a:lnTo>
                              <a:pt x="3146" y="1654"/>
                            </a:lnTo>
                            <a:lnTo>
                              <a:pt x="3137" y="1632"/>
                            </a:lnTo>
                            <a:lnTo>
                              <a:pt x="3114" y="1584"/>
                            </a:lnTo>
                            <a:lnTo>
                              <a:pt x="3090" y="1538"/>
                            </a:lnTo>
                            <a:lnTo>
                              <a:pt x="3061" y="1491"/>
                            </a:lnTo>
                            <a:lnTo>
                              <a:pt x="3029" y="1445"/>
                            </a:lnTo>
                            <a:lnTo>
                              <a:pt x="3003" y="1410"/>
                            </a:lnTo>
                            <a:lnTo>
                              <a:pt x="2968" y="1369"/>
                            </a:lnTo>
                            <a:lnTo>
                              <a:pt x="2931" y="1331"/>
                            </a:lnTo>
                            <a:lnTo>
                              <a:pt x="2892" y="1294"/>
                            </a:lnTo>
                            <a:lnTo>
                              <a:pt x="2860" y="1267"/>
                            </a:lnTo>
                            <a:lnTo>
                              <a:pt x="2818" y="1237"/>
                            </a:lnTo>
                            <a:lnTo>
                              <a:pt x="2776" y="1211"/>
                            </a:lnTo>
                            <a:lnTo>
                              <a:pt x="2741" y="1192"/>
                            </a:lnTo>
                            <a:lnTo>
                              <a:pt x="2697" y="1173"/>
                            </a:lnTo>
                            <a:lnTo>
                              <a:pt x="2658" y="1158"/>
                            </a:lnTo>
                            <a:lnTo>
                              <a:pt x="2621" y="1148"/>
                            </a:lnTo>
                            <a:lnTo>
                              <a:pt x="2615" y="1170"/>
                            </a:lnTo>
                            <a:lnTo>
                              <a:pt x="2608" y="1190"/>
                            </a:lnTo>
                            <a:lnTo>
                              <a:pt x="2605" y="1200"/>
                            </a:lnTo>
                            <a:lnTo>
                              <a:pt x="2598" y="1221"/>
                            </a:lnTo>
                            <a:lnTo>
                              <a:pt x="2592" y="1239"/>
                            </a:lnTo>
                            <a:lnTo>
                              <a:pt x="2577" y="1275"/>
                            </a:lnTo>
                            <a:lnTo>
                              <a:pt x="2557" y="1314"/>
                            </a:lnTo>
                            <a:lnTo>
                              <a:pt x="2541" y="1341"/>
                            </a:lnTo>
                            <a:lnTo>
                              <a:pt x="2523" y="1365"/>
                            </a:lnTo>
                            <a:lnTo>
                              <a:pt x="2517" y="1373"/>
                            </a:lnTo>
                            <a:lnTo>
                              <a:pt x="2499" y="1394"/>
                            </a:lnTo>
                            <a:lnTo>
                              <a:pt x="2482" y="1412"/>
                            </a:lnTo>
                            <a:lnTo>
                              <a:pt x="2463" y="1427"/>
                            </a:lnTo>
                            <a:lnTo>
                              <a:pt x="2456" y="1432"/>
                            </a:lnTo>
                            <a:lnTo>
                              <a:pt x="2439" y="1445"/>
                            </a:lnTo>
                            <a:lnTo>
                              <a:pt x="2421" y="1455"/>
                            </a:lnTo>
                            <a:lnTo>
                              <a:pt x="2413" y="1460"/>
                            </a:lnTo>
                            <a:lnTo>
                              <a:pt x="2396" y="1469"/>
                            </a:lnTo>
                            <a:lnTo>
                              <a:pt x="2380" y="1475"/>
                            </a:lnTo>
                            <a:lnTo>
                              <a:pt x="2366" y="1479"/>
                            </a:lnTo>
                            <a:lnTo>
                              <a:pt x="2356" y="1482"/>
                            </a:lnTo>
                            <a:lnTo>
                              <a:pt x="2342" y="1486"/>
                            </a:lnTo>
                            <a:lnTo>
                              <a:pt x="2344" y="1485"/>
                            </a:lnTo>
                            <a:lnTo>
                              <a:pt x="2341" y="1486"/>
                            </a:lnTo>
                            <a:lnTo>
                              <a:pt x="2327" y="1488"/>
                            </a:lnTo>
                            <a:lnTo>
                              <a:pt x="2317" y="1489"/>
                            </a:lnTo>
                            <a:lnTo>
                              <a:pt x="2303" y="1491"/>
                            </a:lnTo>
                            <a:lnTo>
                              <a:pt x="2275" y="1489"/>
                            </a:lnTo>
                            <a:lnTo>
                              <a:pt x="2265" y="1488"/>
                            </a:lnTo>
                            <a:lnTo>
                              <a:pt x="2238" y="1485"/>
                            </a:lnTo>
                            <a:lnTo>
                              <a:pt x="2213" y="1478"/>
                            </a:lnTo>
                            <a:lnTo>
                              <a:pt x="2204" y="1475"/>
                            </a:lnTo>
                            <a:lnTo>
                              <a:pt x="2182" y="1466"/>
                            </a:lnTo>
                            <a:lnTo>
                              <a:pt x="2174" y="1461"/>
                            </a:lnTo>
                            <a:lnTo>
                              <a:pt x="2155" y="1450"/>
                            </a:lnTo>
                            <a:lnTo>
                              <a:pt x="2139" y="1438"/>
                            </a:lnTo>
                            <a:lnTo>
                              <a:pt x="2132" y="1431"/>
                            </a:lnTo>
                            <a:lnTo>
                              <a:pt x="2120" y="1417"/>
                            </a:lnTo>
                            <a:lnTo>
                              <a:pt x="2109" y="1402"/>
                            </a:lnTo>
                            <a:lnTo>
                              <a:pt x="2104" y="1394"/>
                            </a:lnTo>
                            <a:lnTo>
                              <a:pt x="2100" y="1386"/>
                            </a:lnTo>
                            <a:lnTo>
                              <a:pt x="2093" y="1367"/>
                            </a:lnTo>
                            <a:lnTo>
                              <a:pt x="2090" y="1358"/>
                            </a:lnTo>
                            <a:lnTo>
                              <a:pt x="2085" y="1336"/>
                            </a:lnTo>
                            <a:lnTo>
                              <a:pt x="2083" y="1325"/>
                            </a:lnTo>
                            <a:lnTo>
                              <a:pt x="2081" y="1302"/>
                            </a:lnTo>
                            <a:lnTo>
                              <a:pt x="2083" y="1277"/>
                            </a:lnTo>
                            <a:lnTo>
                              <a:pt x="2085" y="1266"/>
                            </a:lnTo>
                            <a:lnTo>
                              <a:pt x="2089" y="1239"/>
                            </a:lnTo>
                            <a:lnTo>
                              <a:pt x="2092" y="1230"/>
                            </a:lnTo>
                            <a:lnTo>
                              <a:pt x="2100" y="1203"/>
                            </a:lnTo>
                            <a:lnTo>
                              <a:pt x="2106" y="1189"/>
                            </a:lnTo>
                            <a:lnTo>
                              <a:pt x="2110" y="1181"/>
                            </a:lnTo>
                            <a:lnTo>
                              <a:pt x="2115" y="1172"/>
                            </a:lnTo>
                            <a:lnTo>
                              <a:pt x="2125" y="1155"/>
                            </a:lnTo>
                            <a:lnTo>
                              <a:pt x="2133" y="1143"/>
                            </a:lnTo>
                            <a:lnTo>
                              <a:pt x="2144" y="1129"/>
                            </a:lnTo>
                            <a:lnTo>
                              <a:pt x="2150" y="1121"/>
                            </a:lnTo>
                            <a:lnTo>
                              <a:pt x="2163" y="1107"/>
                            </a:lnTo>
                            <a:lnTo>
                              <a:pt x="2178" y="1095"/>
                            </a:lnTo>
                            <a:lnTo>
                              <a:pt x="2186" y="1089"/>
                            </a:lnTo>
                            <a:lnTo>
                              <a:pt x="2203" y="1075"/>
                            </a:lnTo>
                            <a:lnTo>
                              <a:pt x="2222" y="1064"/>
                            </a:lnTo>
                            <a:lnTo>
                              <a:pt x="2231" y="1058"/>
                            </a:lnTo>
                            <a:lnTo>
                              <a:pt x="2253" y="1047"/>
                            </a:lnTo>
                            <a:lnTo>
                              <a:pt x="2279" y="1037"/>
                            </a:lnTo>
                            <a:lnTo>
                              <a:pt x="2316" y="1024"/>
                            </a:lnTo>
                            <a:lnTo>
                              <a:pt x="2347" y="1017"/>
                            </a:lnTo>
                            <a:lnTo>
                              <a:pt x="2381" y="1011"/>
                            </a:lnTo>
                            <a:lnTo>
                              <a:pt x="2391" y="1010"/>
                            </a:lnTo>
                            <a:lnTo>
                              <a:pt x="2429" y="1007"/>
                            </a:lnTo>
                            <a:lnTo>
                              <a:pt x="2471" y="1006"/>
                            </a:lnTo>
                            <a:lnTo>
                              <a:pt x="2516" y="1007"/>
                            </a:lnTo>
                            <a:lnTo>
                              <a:pt x="2520" y="1007"/>
                            </a:lnTo>
                            <a:lnTo>
                              <a:pt x="2522" y="968"/>
                            </a:lnTo>
                            <a:lnTo>
                              <a:pt x="2520" y="927"/>
                            </a:lnTo>
                            <a:lnTo>
                              <a:pt x="2517" y="894"/>
                            </a:lnTo>
                            <a:lnTo>
                              <a:pt x="2511" y="852"/>
                            </a:lnTo>
                            <a:lnTo>
                              <a:pt x="2501" y="809"/>
                            </a:lnTo>
                            <a:lnTo>
                              <a:pt x="2489" y="769"/>
                            </a:lnTo>
                            <a:lnTo>
                              <a:pt x="2478" y="733"/>
                            </a:lnTo>
                            <a:lnTo>
                              <a:pt x="2461" y="691"/>
                            </a:lnTo>
                            <a:lnTo>
                              <a:pt x="2442" y="649"/>
                            </a:lnTo>
                            <a:lnTo>
                              <a:pt x="2424" y="616"/>
                            </a:lnTo>
                            <a:lnTo>
                              <a:pt x="2401" y="576"/>
                            </a:lnTo>
                            <a:lnTo>
                              <a:pt x="2375" y="536"/>
                            </a:lnTo>
                            <a:lnTo>
                              <a:pt x="2347" y="497"/>
                            </a:lnTo>
                            <a:lnTo>
                              <a:pt x="2319" y="461"/>
                            </a:lnTo>
                            <a:lnTo>
                              <a:pt x="2291" y="430"/>
                            </a:lnTo>
                            <a:lnTo>
                              <a:pt x="2256" y="395"/>
                            </a:lnTo>
                            <a:lnTo>
                              <a:pt x="2225" y="364"/>
                            </a:lnTo>
                            <a:lnTo>
                              <a:pt x="2210" y="351"/>
                            </a:lnTo>
                            <a:lnTo>
                              <a:pt x="2191" y="335"/>
                            </a:lnTo>
                            <a:lnTo>
                              <a:pt x="2170" y="319"/>
                            </a:lnTo>
                            <a:lnTo>
                              <a:pt x="2160" y="311"/>
                            </a:lnTo>
                            <a:lnTo>
                              <a:pt x="2147" y="311"/>
                            </a:lnTo>
                            <a:close/>
                            <a:moveTo>
                              <a:pt x="1575" y="125"/>
                            </a:moveTo>
                            <a:lnTo>
                              <a:pt x="1541" y="126"/>
                            </a:lnTo>
                            <a:lnTo>
                              <a:pt x="1506" y="128"/>
                            </a:lnTo>
                            <a:lnTo>
                              <a:pt x="1479" y="130"/>
                            </a:lnTo>
                            <a:lnTo>
                              <a:pt x="1445" y="135"/>
                            </a:lnTo>
                            <a:lnTo>
                              <a:pt x="1408" y="140"/>
                            </a:lnTo>
                            <a:lnTo>
                              <a:pt x="1370" y="148"/>
                            </a:lnTo>
                            <a:lnTo>
                              <a:pt x="1332" y="156"/>
                            </a:lnTo>
                            <a:lnTo>
                              <a:pt x="1294" y="166"/>
                            </a:lnTo>
                            <a:lnTo>
                              <a:pt x="1254" y="177"/>
                            </a:lnTo>
                            <a:lnTo>
                              <a:pt x="1219" y="188"/>
                            </a:lnTo>
                            <a:lnTo>
                              <a:pt x="1183" y="201"/>
                            </a:lnTo>
                            <a:lnTo>
                              <a:pt x="1145" y="215"/>
                            </a:lnTo>
                            <a:lnTo>
                              <a:pt x="1108" y="230"/>
                            </a:lnTo>
                            <a:lnTo>
                              <a:pt x="1072" y="245"/>
                            </a:lnTo>
                            <a:lnTo>
                              <a:pt x="1037" y="262"/>
                            </a:lnTo>
                            <a:lnTo>
                              <a:pt x="1004" y="280"/>
                            </a:lnTo>
                            <a:lnTo>
                              <a:pt x="980" y="292"/>
                            </a:lnTo>
                            <a:lnTo>
                              <a:pt x="949" y="311"/>
                            </a:lnTo>
                            <a:lnTo>
                              <a:pt x="920" y="329"/>
                            </a:lnTo>
                            <a:lnTo>
                              <a:pt x="892" y="348"/>
                            </a:lnTo>
                            <a:lnTo>
                              <a:pt x="865" y="368"/>
                            </a:lnTo>
                            <a:lnTo>
                              <a:pt x="839" y="389"/>
                            </a:lnTo>
                            <a:lnTo>
                              <a:pt x="821" y="402"/>
                            </a:lnTo>
                            <a:lnTo>
                              <a:pt x="822" y="403"/>
                            </a:lnTo>
                            <a:lnTo>
                              <a:pt x="799" y="424"/>
                            </a:lnTo>
                            <a:lnTo>
                              <a:pt x="776" y="445"/>
                            </a:lnTo>
                            <a:lnTo>
                              <a:pt x="755" y="466"/>
                            </a:lnTo>
                            <a:lnTo>
                              <a:pt x="715" y="509"/>
                            </a:lnTo>
                            <a:lnTo>
                              <a:pt x="686" y="545"/>
                            </a:lnTo>
                            <a:lnTo>
                              <a:pt x="654" y="589"/>
                            </a:lnTo>
                            <a:lnTo>
                              <a:pt x="625" y="633"/>
                            </a:lnTo>
                            <a:lnTo>
                              <a:pt x="616" y="649"/>
                            </a:lnTo>
                            <a:lnTo>
                              <a:pt x="643" y="636"/>
                            </a:lnTo>
                            <a:lnTo>
                              <a:pt x="696" y="614"/>
                            </a:lnTo>
                            <a:lnTo>
                              <a:pt x="749" y="595"/>
                            </a:lnTo>
                            <a:lnTo>
                              <a:pt x="759" y="592"/>
                            </a:lnTo>
                            <a:lnTo>
                              <a:pt x="812" y="577"/>
                            </a:lnTo>
                            <a:lnTo>
                              <a:pt x="866" y="564"/>
                            </a:lnTo>
                            <a:lnTo>
                              <a:pt x="919" y="555"/>
                            </a:lnTo>
                            <a:lnTo>
                              <a:pt x="973" y="549"/>
                            </a:lnTo>
                            <a:lnTo>
                              <a:pt x="983" y="548"/>
                            </a:lnTo>
                            <a:lnTo>
                              <a:pt x="1037" y="544"/>
                            </a:lnTo>
                            <a:lnTo>
                              <a:pt x="1088" y="545"/>
                            </a:lnTo>
                            <a:lnTo>
                              <a:pt x="1140" y="549"/>
                            </a:lnTo>
                            <a:lnTo>
                              <a:pt x="1150" y="550"/>
                            </a:lnTo>
                            <a:lnTo>
                              <a:pt x="1199" y="557"/>
                            </a:lnTo>
                            <a:lnTo>
                              <a:pt x="1249" y="567"/>
                            </a:lnTo>
                            <a:lnTo>
                              <a:pt x="1295" y="581"/>
                            </a:lnTo>
                            <a:lnTo>
                              <a:pt x="1304" y="584"/>
                            </a:lnTo>
                            <a:lnTo>
                              <a:pt x="1350" y="601"/>
                            </a:lnTo>
                            <a:lnTo>
                              <a:pt x="1352" y="602"/>
                            </a:lnTo>
                            <a:lnTo>
                              <a:pt x="1354" y="597"/>
                            </a:lnTo>
                            <a:lnTo>
                              <a:pt x="1380" y="557"/>
                            </a:lnTo>
                            <a:lnTo>
                              <a:pt x="1410" y="518"/>
                            </a:lnTo>
                            <a:lnTo>
                              <a:pt x="1416" y="510"/>
                            </a:lnTo>
                            <a:lnTo>
                              <a:pt x="1449" y="473"/>
                            </a:lnTo>
                            <a:lnTo>
                              <a:pt x="1486" y="437"/>
                            </a:lnTo>
                            <a:lnTo>
                              <a:pt x="1526" y="404"/>
                            </a:lnTo>
                            <a:lnTo>
                              <a:pt x="1534" y="399"/>
                            </a:lnTo>
                            <a:lnTo>
                              <a:pt x="1575" y="368"/>
                            </a:lnTo>
                            <a:lnTo>
                              <a:pt x="1620" y="339"/>
                            </a:lnTo>
                            <a:lnTo>
                              <a:pt x="1667" y="312"/>
                            </a:lnTo>
                            <a:lnTo>
                              <a:pt x="1724" y="283"/>
                            </a:lnTo>
                            <a:lnTo>
                              <a:pt x="1775" y="261"/>
                            </a:lnTo>
                            <a:lnTo>
                              <a:pt x="1827" y="242"/>
                            </a:lnTo>
                            <a:lnTo>
                              <a:pt x="1836" y="239"/>
                            </a:lnTo>
                            <a:lnTo>
                              <a:pt x="1890" y="223"/>
                            </a:lnTo>
                            <a:lnTo>
                              <a:pt x="1946" y="209"/>
                            </a:lnTo>
                            <a:lnTo>
                              <a:pt x="1974" y="204"/>
                            </a:lnTo>
                            <a:lnTo>
                              <a:pt x="1956" y="196"/>
                            </a:lnTo>
                            <a:lnTo>
                              <a:pt x="1907" y="177"/>
                            </a:lnTo>
                            <a:lnTo>
                              <a:pt x="1864" y="163"/>
                            </a:lnTo>
                            <a:lnTo>
                              <a:pt x="1811" y="149"/>
                            </a:lnTo>
                            <a:lnTo>
                              <a:pt x="1753" y="137"/>
                            </a:lnTo>
                            <a:lnTo>
                              <a:pt x="1698" y="130"/>
                            </a:lnTo>
                            <a:lnTo>
                              <a:pt x="1641" y="126"/>
                            </a:lnTo>
                            <a:lnTo>
                              <a:pt x="1608" y="125"/>
                            </a:lnTo>
                            <a:lnTo>
                              <a:pt x="1575" y="125"/>
                            </a:lnTo>
                            <a:close/>
                            <a:moveTo>
                              <a:pt x="1556" y="0"/>
                            </a:moveTo>
                            <a:lnTo>
                              <a:pt x="1627" y="0"/>
                            </a:lnTo>
                            <a:lnTo>
                              <a:pt x="1662" y="2"/>
                            </a:lnTo>
                            <a:lnTo>
                              <a:pt x="1696" y="4"/>
                            </a:lnTo>
                            <a:lnTo>
                              <a:pt x="1707" y="5"/>
                            </a:lnTo>
                            <a:lnTo>
                              <a:pt x="1739" y="10"/>
                            </a:lnTo>
                            <a:lnTo>
                              <a:pt x="1802" y="20"/>
                            </a:lnTo>
                            <a:lnTo>
                              <a:pt x="1862" y="34"/>
                            </a:lnTo>
                            <a:lnTo>
                              <a:pt x="1920" y="50"/>
                            </a:lnTo>
                            <a:lnTo>
                              <a:pt x="1929" y="53"/>
                            </a:lnTo>
                            <a:lnTo>
                              <a:pt x="1983" y="72"/>
                            </a:lnTo>
                            <a:lnTo>
                              <a:pt x="2033" y="94"/>
                            </a:lnTo>
                            <a:lnTo>
                              <a:pt x="2080" y="117"/>
                            </a:lnTo>
                            <a:lnTo>
                              <a:pt x="2089" y="121"/>
                            </a:lnTo>
                            <a:lnTo>
                              <a:pt x="2132" y="145"/>
                            </a:lnTo>
                            <a:lnTo>
                              <a:pt x="2173" y="171"/>
                            </a:lnTo>
                            <a:lnTo>
                              <a:pt x="2198" y="187"/>
                            </a:lnTo>
                            <a:lnTo>
                              <a:pt x="2228" y="188"/>
                            </a:lnTo>
                            <a:lnTo>
                              <a:pt x="2275" y="192"/>
                            </a:lnTo>
                            <a:lnTo>
                              <a:pt x="2285" y="193"/>
                            </a:lnTo>
                            <a:lnTo>
                              <a:pt x="2335" y="200"/>
                            </a:lnTo>
                            <a:lnTo>
                              <a:pt x="2386" y="210"/>
                            </a:lnTo>
                            <a:lnTo>
                              <a:pt x="2440" y="223"/>
                            </a:lnTo>
                            <a:lnTo>
                              <a:pt x="2494" y="239"/>
                            </a:lnTo>
                            <a:lnTo>
                              <a:pt x="2531" y="252"/>
                            </a:lnTo>
                            <a:lnTo>
                              <a:pt x="2559" y="262"/>
                            </a:lnTo>
                            <a:lnTo>
                              <a:pt x="2588" y="274"/>
                            </a:lnTo>
                            <a:lnTo>
                              <a:pt x="2616" y="287"/>
                            </a:lnTo>
                            <a:lnTo>
                              <a:pt x="2673" y="316"/>
                            </a:lnTo>
                            <a:lnTo>
                              <a:pt x="2682" y="321"/>
                            </a:lnTo>
                            <a:lnTo>
                              <a:pt x="2710" y="338"/>
                            </a:lnTo>
                            <a:lnTo>
                              <a:pt x="2739" y="355"/>
                            </a:lnTo>
                            <a:lnTo>
                              <a:pt x="2768" y="374"/>
                            </a:lnTo>
                            <a:lnTo>
                              <a:pt x="2797" y="395"/>
                            </a:lnTo>
                            <a:lnTo>
                              <a:pt x="2826" y="417"/>
                            </a:lnTo>
                            <a:lnTo>
                              <a:pt x="2854" y="440"/>
                            </a:lnTo>
                            <a:lnTo>
                              <a:pt x="2891" y="471"/>
                            </a:lnTo>
                            <a:lnTo>
                              <a:pt x="2919" y="497"/>
                            </a:lnTo>
                            <a:lnTo>
                              <a:pt x="2948" y="525"/>
                            </a:lnTo>
                            <a:lnTo>
                              <a:pt x="2976" y="554"/>
                            </a:lnTo>
                            <a:lnTo>
                              <a:pt x="3004" y="585"/>
                            </a:lnTo>
                            <a:lnTo>
                              <a:pt x="3032" y="618"/>
                            </a:lnTo>
                            <a:lnTo>
                              <a:pt x="3038" y="626"/>
                            </a:lnTo>
                            <a:lnTo>
                              <a:pt x="3066" y="661"/>
                            </a:lnTo>
                            <a:lnTo>
                              <a:pt x="3091" y="696"/>
                            </a:lnTo>
                            <a:lnTo>
                              <a:pt x="3096" y="702"/>
                            </a:lnTo>
                            <a:lnTo>
                              <a:pt x="3125" y="744"/>
                            </a:lnTo>
                            <a:lnTo>
                              <a:pt x="3155" y="791"/>
                            </a:lnTo>
                            <a:lnTo>
                              <a:pt x="3182" y="836"/>
                            </a:lnTo>
                            <a:lnTo>
                              <a:pt x="3186" y="845"/>
                            </a:lnTo>
                            <a:lnTo>
                              <a:pt x="3210" y="890"/>
                            </a:lnTo>
                            <a:lnTo>
                              <a:pt x="3231" y="936"/>
                            </a:lnTo>
                            <a:lnTo>
                              <a:pt x="3251" y="981"/>
                            </a:lnTo>
                            <a:lnTo>
                              <a:pt x="3268" y="1024"/>
                            </a:lnTo>
                            <a:lnTo>
                              <a:pt x="3286" y="1077"/>
                            </a:lnTo>
                            <a:lnTo>
                              <a:pt x="3299" y="1120"/>
                            </a:lnTo>
                            <a:lnTo>
                              <a:pt x="3309" y="1162"/>
                            </a:lnTo>
                            <a:lnTo>
                              <a:pt x="3318" y="1203"/>
                            </a:lnTo>
                            <a:lnTo>
                              <a:pt x="3325" y="1244"/>
                            </a:lnTo>
                            <a:lnTo>
                              <a:pt x="3330" y="1284"/>
                            </a:lnTo>
                            <a:lnTo>
                              <a:pt x="3331" y="1294"/>
                            </a:lnTo>
                            <a:lnTo>
                              <a:pt x="3335" y="1333"/>
                            </a:lnTo>
                            <a:lnTo>
                              <a:pt x="3337" y="1371"/>
                            </a:lnTo>
                            <a:lnTo>
                              <a:pt x="3338" y="1408"/>
                            </a:lnTo>
                            <a:lnTo>
                              <a:pt x="3337" y="1451"/>
                            </a:lnTo>
                            <a:lnTo>
                              <a:pt x="3334" y="1493"/>
                            </a:lnTo>
                            <a:lnTo>
                              <a:pt x="3330" y="1532"/>
                            </a:lnTo>
                            <a:lnTo>
                              <a:pt x="3329" y="1542"/>
                            </a:lnTo>
                            <a:lnTo>
                              <a:pt x="3324" y="1581"/>
                            </a:lnTo>
                            <a:lnTo>
                              <a:pt x="3317" y="1618"/>
                            </a:lnTo>
                            <a:lnTo>
                              <a:pt x="3309" y="1654"/>
                            </a:lnTo>
                            <a:lnTo>
                              <a:pt x="3301" y="1688"/>
                            </a:lnTo>
                            <a:lnTo>
                              <a:pt x="3294" y="1710"/>
                            </a:lnTo>
                            <a:lnTo>
                              <a:pt x="3301" y="1731"/>
                            </a:lnTo>
                            <a:lnTo>
                              <a:pt x="3309" y="1765"/>
                            </a:lnTo>
                            <a:lnTo>
                              <a:pt x="3317" y="1800"/>
                            </a:lnTo>
                            <a:lnTo>
                              <a:pt x="3324" y="1837"/>
                            </a:lnTo>
                            <a:lnTo>
                              <a:pt x="3329" y="1876"/>
                            </a:lnTo>
                            <a:lnTo>
                              <a:pt x="3330" y="1886"/>
                            </a:lnTo>
                            <a:lnTo>
                              <a:pt x="3334" y="1927"/>
                            </a:lnTo>
                            <a:lnTo>
                              <a:pt x="3337" y="1968"/>
                            </a:lnTo>
                            <a:lnTo>
                              <a:pt x="3338" y="2011"/>
                            </a:lnTo>
                            <a:lnTo>
                              <a:pt x="3337" y="2048"/>
                            </a:lnTo>
                            <a:lnTo>
                              <a:pt x="3335" y="2086"/>
                            </a:lnTo>
                            <a:lnTo>
                              <a:pt x="3331" y="2125"/>
                            </a:lnTo>
                            <a:lnTo>
                              <a:pt x="3330" y="2135"/>
                            </a:lnTo>
                            <a:lnTo>
                              <a:pt x="3325" y="2175"/>
                            </a:lnTo>
                            <a:lnTo>
                              <a:pt x="3318" y="2215"/>
                            </a:lnTo>
                            <a:lnTo>
                              <a:pt x="3309" y="2257"/>
                            </a:lnTo>
                            <a:lnTo>
                              <a:pt x="3299" y="2298"/>
                            </a:lnTo>
                            <a:lnTo>
                              <a:pt x="3286" y="2341"/>
                            </a:lnTo>
                            <a:lnTo>
                              <a:pt x="3268" y="2394"/>
                            </a:lnTo>
                            <a:lnTo>
                              <a:pt x="3251" y="2438"/>
                            </a:lnTo>
                            <a:lnTo>
                              <a:pt x="3231" y="2482"/>
                            </a:lnTo>
                            <a:lnTo>
                              <a:pt x="3210" y="2528"/>
                            </a:lnTo>
                            <a:lnTo>
                              <a:pt x="3186" y="2574"/>
                            </a:lnTo>
                            <a:lnTo>
                              <a:pt x="3182" y="2582"/>
                            </a:lnTo>
                            <a:lnTo>
                              <a:pt x="3155" y="2628"/>
                            </a:lnTo>
                            <a:lnTo>
                              <a:pt x="3125" y="2674"/>
                            </a:lnTo>
                            <a:lnTo>
                              <a:pt x="3091" y="2723"/>
                            </a:lnTo>
                            <a:lnTo>
                              <a:pt x="3066" y="2757"/>
                            </a:lnTo>
                            <a:lnTo>
                              <a:pt x="3038" y="2793"/>
                            </a:lnTo>
                            <a:lnTo>
                              <a:pt x="3032" y="2800"/>
                            </a:lnTo>
                            <a:lnTo>
                              <a:pt x="3004" y="2833"/>
                            </a:lnTo>
                            <a:lnTo>
                              <a:pt x="2976" y="2864"/>
                            </a:lnTo>
                            <a:lnTo>
                              <a:pt x="2948" y="2895"/>
                            </a:lnTo>
                            <a:lnTo>
                              <a:pt x="2919" y="2923"/>
                            </a:lnTo>
                            <a:lnTo>
                              <a:pt x="2891" y="2949"/>
                            </a:lnTo>
                            <a:lnTo>
                              <a:pt x="2862" y="2973"/>
                            </a:lnTo>
                            <a:lnTo>
                              <a:pt x="2854" y="2979"/>
                            </a:lnTo>
                            <a:lnTo>
                              <a:pt x="2826" y="3003"/>
                            </a:lnTo>
                            <a:lnTo>
                              <a:pt x="2797" y="3024"/>
                            </a:lnTo>
                            <a:lnTo>
                              <a:pt x="2768" y="3045"/>
                            </a:lnTo>
                            <a:lnTo>
                              <a:pt x="2739" y="3064"/>
                            </a:lnTo>
                            <a:lnTo>
                              <a:pt x="2710" y="3081"/>
                            </a:lnTo>
                            <a:lnTo>
                              <a:pt x="2682" y="3098"/>
                            </a:lnTo>
                            <a:lnTo>
                              <a:pt x="2673" y="3103"/>
                            </a:lnTo>
                            <a:lnTo>
                              <a:pt x="2616" y="3132"/>
                            </a:lnTo>
                            <a:lnTo>
                              <a:pt x="2588" y="3145"/>
                            </a:lnTo>
                            <a:lnTo>
                              <a:pt x="2559" y="3157"/>
                            </a:lnTo>
                            <a:lnTo>
                              <a:pt x="2531" y="3168"/>
                            </a:lnTo>
                            <a:lnTo>
                              <a:pt x="2494" y="3180"/>
                            </a:lnTo>
                            <a:lnTo>
                              <a:pt x="2440" y="3197"/>
                            </a:lnTo>
                            <a:lnTo>
                              <a:pt x="2386" y="3209"/>
                            </a:lnTo>
                            <a:lnTo>
                              <a:pt x="2335" y="3220"/>
                            </a:lnTo>
                            <a:lnTo>
                              <a:pt x="2285" y="3226"/>
                            </a:lnTo>
                            <a:lnTo>
                              <a:pt x="2275" y="3227"/>
                            </a:lnTo>
                            <a:lnTo>
                              <a:pt x="2228" y="3231"/>
                            </a:lnTo>
                            <a:lnTo>
                              <a:pt x="2198" y="3232"/>
                            </a:lnTo>
                            <a:lnTo>
                              <a:pt x="2173" y="3249"/>
                            </a:lnTo>
                            <a:lnTo>
                              <a:pt x="2132" y="3274"/>
                            </a:lnTo>
                            <a:lnTo>
                              <a:pt x="2124" y="3279"/>
                            </a:lnTo>
                            <a:lnTo>
                              <a:pt x="2080" y="3303"/>
                            </a:lnTo>
                            <a:lnTo>
                              <a:pt x="2033" y="3326"/>
                            </a:lnTo>
                            <a:lnTo>
                              <a:pt x="1983" y="3346"/>
                            </a:lnTo>
                            <a:lnTo>
                              <a:pt x="1929" y="3366"/>
                            </a:lnTo>
                            <a:lnTo>
                              <a:pt x="1920" y="3369"/>
                            </a:lnTo>
                            <a:lnTo>
                              <a:pt x="1862" y="3386"/>
                            </a:lnTo>
                            <a:lnTo>
                              <a:pt x="1802" y="3399"/>
                            </a:lnTo>
                            <a:lnTo>
                              <a:pt x="1739" y="3410"/>
                            </a:lnTo>
                            <a:lnTo>
                              <a:pt x="1707" y="3413"/>
                            </a:lnTo>
                            <a:lnTo>
                              <a:pt x="1696" y="3414"/>
                            </a:lnTo>
                            <a:lnTo>
                              <a:pt x="1662" y="3417"/>
                            </a:lnTo>
                            <a:lnTo>
                              <a:pt x="1627" y="3419"/>
                            </a:lnTo>
                            <a:lnTo>
                              <a:pt x="1556" y="3419"/>
                            </a:lnTo>
                            <a:lnTo>
                              <a:pt x="1519" y="3417"/>
                            </a:lnTo>
                            <a:lnTo>
                              <a:pt x="1481" y="3414"/>
                            </a:lnTo>
                            <a:lnTo>
                              <a:pt x="1471" y="3413"/>
                            </a:lnTo>
                            <a:lnTo>
                              <a:pt x="1433" y="3409"/>
                            </a:lnTo>
                            <a:lnTo>
                              <a:pt x="1394" y="3402"/>
                            </a:lnTo>
                            <a:lnTo>
                              <a:pt x="1354" y="3395"/>
                            </a:lnTo>
                            <a:lnTo>
                              <a:pt x="1312" y="3387"/>
                            </a:lnTo>
                            <a:lnTo>
                              <a:pt x="1270" y="3376"/>
                            </a:lnTo>
                            <a:lnTo>
                              <a:pt x="1228" y="3365"/>
                            </a:lnTo>
                            <a:lnTo>
                              <a:pt x="1219" y="3362"/>
                            </a:lnTo>
                            <a:lnTo>
                              <a:pt x="1180" y="3349"/>
                            </a:lnTo>
                            <a:lnTo>
                              <a:pt x="1132" y="3333"/>
                            </a:lnTo>
                            <a:lnTo>
                              <a:pt x="1091" y="3317"/>
                            </a:lnTo>
                            <a:lnTo>
                              <a:pt x="1052" y="3301"/>
                            </a:lnTo>
                            <a:lnTo>
                              <a:pt x="1014" y="3284"/>
                            </a:lnTo>
                            <a:lnTo>
                              <a:pt x="977" y="3266"/>
                            </a:lnTo>
                            <a:lnTo>
                              <a:pt x="942" y="3248"/>
                            </a:lnTo>
                            <a:lnTo>
                              <a:pt x="934" y="3242"/>
                            </a:lnTo>
                            <a:lnTo>
                              <a:pt x="900" y="3224"/>
                            </a:lnTo>
                            <a:lnTo>
                              <a:pt x="868" y="3204"/>
                            </a:lnTo>
                            <a:lnTo>
                              <a:pt x="837" y="3183"/>
                            </a:lnTo>
                            <a:lnTo>
                              <a:pt x="807" y="3162"/>
                            </a:lnTo>
                            <a:lnTo>
                              <a:pt x="779" y="3141"/>
                            </a:lnTo>
                            <a:lnTo>
                              <a:pt x="752" y="3119"/>
                            </a:lnTo>
                            <a:lnTo>
                              <a:pt x="744" y="3114"/>
                            </a:lnTo>
                            <a:lnTo>
                              <a:pt x="720" y="3091"/>
                            </a:lnTo>
                            <a:lnTo>
                              <a:pt x="695" y="3069"/>
                            </a:lnTo>
                            <a:lnTo>
                              <a:pt x="671" y="3046"/>
                            </a:lnTo>
                            <a:lnTo>
                              <a:pt x="650" y="3023"/>
                            </a:lnTo>
                            <a:lnTo>
                              <a:pt x="629" y="2999"/>
                            </a:lnTo>
                            <a:lnTo>
                              <a:pt x="608" y="2977"/>
                            </a:lnTo>
                            <a:lnTo>
                              <a:pt x="602" y="2968"/>
                            </a:lnTo>
                            <a:lnTo>
                              <a:pt x="584" y="2944"/>
                            </a:lnTo>
                            <a:lnTo>
                              <a:pt x="566" y="2922"/>
                            </a:lnTo>
                            <a:lnTo>
                              <a:pt x="534" y="2874"/>
                            </a:lnTo>
                            <a:lnTo>
                              <a:pt x="505" y="2827"/>
                            </a:lnTo>
                            <a:lnTo>
                              <a:pt x="501" y="2819"/>
                            </a:lnTo>
                            <a:lnTo>
                              <a:pt x="477" y="2772"/>
                            </a:lnTo>
                            <a:lnTo>
                              <a:pt x="455" y="2726"/>
                            </a:lnTo>
                            <a:lnTo>
                              <a:pt x="437" y="2682"/>
                            </a:lnTo>
                            <a:lnTo>
                              <a:pt x="426" y="2652"/>
                            </a:lnTo>
                            <a:lnTo>
                              <a:pt x="404" y="2633"/>
                            </a:lnTo>
                            <a:lnTo>
                              <a:pt x="360" y="2595"/>
                            </a:lnTo>
                            <a:lnTo>
                              <a:pt x="323" y="2561"/>
                            </a:lnTo>
                            <a:lnTo>
                              <a:pt x="287" y="2523"/>
                            </a:lnTo>
                            <a:lnTo>
                              <a:pt x="252" y="2481"/>
                            </a:lnTo>
                            <a:lnTo>
                              <a:pt x="246" y="2473"/>
                            </a:lnTo>
                            <a:lnTo>
                              <a:pt x="211" y="2427"/>
                            </a:lnTo>
                            <a:lnTo>
                              <a:pt x="178" y="2378"/>
                            </a:lnTo>
                            <a:lnTo>
                              <a:pt x="146" y="2324"/>
                            </a:lnTo>
                            <a:lnTo>
                              <a:pt x="142" y="2316"/>
                            </a:lnTo>
                            <a:lnTo>
                              <a:pt x="128" y="2288"/>
                            </a:lnTo>
                            <a:lnTo>
                              <a:pt x="113" y="2259"/>
                            </a:lnTo>
                            <a:lnTo>
                              <a:pt x="86" y="2197"/>
                            </a:lnTo>
                            <a:lnTo>
                              <a:pt x="74" y="2164"/>
                            </a:lnTo>
                            <a:lnTo>
                              <a:pt x="60" y="2121"/>
                            </a:lnTo>
                            <a:lnTo>
                              <a:pt x="49" y="2087"/>
                            </a:lnTo>
                            <a:lnTo>
                              <a:pt x="39" y="2050"/>
                            </a:lnTo>
                            <a:lnTo>
                              <a:pt x="23" y="1975"/>
                            </a:lnTo>
                            <a:lnTo>
                              <a:pt x="16" y="1936"/>
                            </a:lnTo>
                            <a:lnTo>
                              <a:pt x="6" y="1853"/>
                            </a:lnTo>
                            <a:lnTo>
                              <a:pt x="5" y="1843"/>
                            </a:lnTo>
                            <a:lnTo>
                              <a:pt x="2" y="1800"/>
                            </a:lnTo>
                            <a:lnTo>
                              <a:pt x="0" y="1755"/>
                            </a:lnTo>
                            <a:lnTo>
                              <a:pt x="0" y="1664"/>
                            </a:lnTo>
                            <a:lnTo>
                              <a:pt x="2" y="1619"/>
                            </a:lnTo>
                            <a:lnTo>
                              <a:pt x="5" y="1577"/>
                            </a:lnTo>
                            <a:lnTo>
                              <a:pt x="6" y="1566"/>
                            </a:lnTo>
                            <a:lnTo>
                              <a:pt x="11" y="1524"/>
                            </a:lnTo>
                            <a:lnTo>
                              <a:pt x="16" y="1483"/>
                            </a:lnTo>
                            <a:lnTo>
                              <a:pt x="23" y="1444"/>
                            </a:lnTo>
                            <a:lnTo>
                              <a:pt x="31" y="1405"/>
                            </a:lnTo>
                            <a:lnTo>
                              <a:pt x="39" y="1368"/>
                            </a:lnTo>
                            <a:lnTo>
                              <a:pt x="60" y="1297"/>
                            </a:lnTo>
                            <a:lnTo>
                              <a:pt x="63" y="1288"/>
                            </a:lnTo>
                            <a:lnTo>
                              <a:pt x="74" y="1255"/>
                            </a:lnTo>
                            <a:lnTo>
                              <a:pt x="86" y="1223"/>
                            </a:lnTo>
                            <a:lnTo>
                              <a:pt x="100" y="1190"/>
                            </a:lnTo>
                            <a:lnTo>
                              <a:pt x="113" y="1160"/>
                            </a:lnTo>
                            <a:lnTo>
                              <a:pt x="128" y="1131"/>
                            </a:lnTo>
                            <a:lnTo>
                              <a:pt x="142" y="1103"/>
                            </a:lnTo>
                            <a:lnTo>
                              <a:pt x="146" y="1095"/>
                            </a:lnTo>
                            <a:lnTo>
                              <a:pt x="178" y="1041"/>
                            </a:lnTo>
                            <a:lnTo>
                              <a:pt x="211" y="991"/>
                            </a:lnTo>
                            <a:lnTo>
                              <a:pt x="246" y="946"/>
                            </a:lnTo>
                            <a:lnTo>
                              <a:pt x="252" y="938"/>
                            </a:lnTo>
                            <a:lnTo>
                              <a:pt x="287" y="896"/>
                            </a:lnTo>
                            <a:lnTo>
                              <a:pt x="323" y="858"/>
                            </a:lnTo>
                            <a:lnTo>
                              <a:pt x="360" y="824"/>
                            </a:lnTo>
                            <a:lnTo>
                              <a:pt x="404" y="786"/>
                            </a:lnTo>
                            <a:lnTo>
                              <a:pt x="426" y="769"/>
                            </a:lnTo>
                            <a:lnTo>
                              <a:pt x="437" y="738"/>
                            </a:lnTo>
                            <a:lnTo>
                              <a:pt x="455" y="693"/>
                            </a:lnTo>
                            <a:lnTo>
                              <a:pt x="477" y="647"/>
                            </a:lnTo>
                            <a:lnTo>
                              <a:pt x="501" y="601"/>
                            </a:lnTo>
                            <a:lnTo>
                              <a:pt x="505" y="592"/>
                            </a:lnTo>
                            <a:lnTo>
                              <a:pt x="534" y="545"/>
                            </a:lnTo>
                            <a:lnTo>
                              <a:pt x="566" y="498"/>
                            </a:lnTo>
                            <a:lnTo>
                              <a:pt x="584" y="475"/>
                            </a:lnTo>
                            <a:lnTo>
                              <a:pt x="602" y="451"/>
                            </a:lnTo>
                            <a:lnTo>
                              <a:pt x="608" y="443"/>
                            </a:lnTo>
                            <a:lnTo>
                              <a:pt x="650" y="397"/>
                            </a:lnTo>
                            <a:lnTo>
                              <a:pt x="671" y="373"/>
                            </a:lnTo>
                            <a:lnTo>
                              <a:pt x="695" y="350"/>
                            </a:lnTo>
                            <a:lnTo>
                              <a:pt x="720" y="328"/>
                            </a:lnTo>
                            <a:lnTo>
                              <a:pt x="744" y="306"/>
                            </a:lnTo>
                            <a:lnTo>
                              <a:pt x="752" y="300"/>
                            </a:lnTo>
                            <a:lnTo>
                              <a:pt x="779" y="279"/>
                            </a:lnTo>
                            <a:lnTo>
                              <a:pt x="807" y="257"/>
                            </a:lnTo>
                            <a:lnTo>
                              <a:pt x="837" y="236"/>
                            </a:lnTo>
                            <a:lnTo>
                              <a:pt x="868" y="215"/>
                            </a:lnTo>
                            <a:lnTo>
                              <a:pt x="900" y="196"/>
                            </a:lnTo>
                            <a:lnTo>
                              <a:pt x="934" y="177"/>
                            </a:lnTo>
                            <a:lnTo>
                              <a:pt x="942" y="172"/>
                            </a:lnTo>
                            <a:lnTo>
                              <a:pt x="977" y="153"/>
                            </a:lnTo>
                            <a:lnTo>
                              <a:pt x="1014" y="135"/>
                            </a:lnTo>
                            <a:lnTo>
                              <a:pt x="1052" y="119"/>
                            </a:lnTo>
                            <a:lnTo>
                              <a:pt x="1091" y="102"/>
                            </a:lnTo>
                            <a:lnTo>
                              <a:pt x="1132" y="86"/>
                            </a:lnTo>
                            <a:lnTo>
                              <a:pt x="1180" y="70"/>
                            </a:lnTo>
                            <a:lnTo>
                              <a:pt x="1219" y="58"/>
                            </a:lnTo>
                            <a:lnTo>
                              <a:pt x="1228" y="55"/>
                            </a:lnTo>
                            <a:lnTo>
                              <a:pt x="1270" y="43"/>
                            </a:lnTo>
                            <a:lnTo>
                              <a:pt x="1312" y="32"/>
                            </a:lnTo>
                            <a:lnTo>
                              <a:pt x="1354" y="24"/>
                            </a:lnTo>
                            <a:lnTo>
                              <a:pt x="1394" y="17"/>
                            </a:lnTo>
                            <a:lnTo>
                              <a:pt x="1433" y="11"/>
                            </a:lnTo>
                            <a:lnTo>
                              <a:pt x="1471" y="7"/>
                            </a:lnTo>
                            <a:lnTo>
                              <a:pt x="1481" y="5"/>
                            </a:lnTo>
                            <a:lnTo>
                              <a:pt x="1519" y="2"/>
                            </a:lnTo>
                            <a:lnTo>
                              <a:pt x="1556" y="0"/>
                            </a:lnTo>
                            <a:close/>
                          </a:path>
                        </a:pathLst>
                      </a:custGeom>
                      <a:solidFill>
                        <a:srgbClr val="e50000"/>
                      </a:solidFill>
                      <a:ln w="0">
                        <a:solidFill>
                          <a:srgbClr val="e5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38,3419" path="m617,2770l625,2786l654,2829l686,2874l715,2909l755,2953l776,2973l799,2995l822,3016l839,3031l865,3050l920,3090l949,3108l980,3126l1012,3144l1037,3156l1072,3173l1108,3189l1145,3204l1183,3219l1219,3231l1254,3242l1294,3253l1332,3263l1370,3272l1408,3279l1445,3284l1481,3288l1506,3291l1541,3293l1575,3294l1608,3294l1641,3293l1696,3289l1753,3281l1811,3269l1864,3256l1907,3242l1956,3224l1974,3215l1946,3209l1890,3197l1836,3180l1827,3177l1775,3157l1724,3135l1675,3112l1667,3106l1620,3080l1575,3051l1534,3019l1526,3014l1486,2981l1449,2945l1416,2908l1410,2901l1380,2862l1354,2822l1352,2818l1350,2819l1304,2835l1295,2838l1249,2852l1199,2862l1150,2869l1140,2870l1088,2874l1037,2874l983,2872l973,2871l919,2864l866,2855l812,2843l759,2827l749,2824l696,2805l643,2783l617,2770xm1501,2308l1494,2309l1475,2313l1463,2317l1449,2324l1430,2338l1426,2342l1417,2349l1412,2357l1402,2370l1394,2385l1388,2398l1383,2411l1377,2435l1374,2456l1373,2482l1373,2506l1375,2521l1379,2548l1386,2577l1394,2607l1401,2630l1407,2645l1424,2635l1450,2614l1469,2598l1492,2577l1511,2556l1521,2544l1536,2524l1547,2505l1553,2495l1561,2476l1565,2466l1568,2452l1571,2437l1571,2431l1572,2418l1571,2405l1571,2400l1566,2378l1561,2363l1553,2348l1545,2336l1535,2323l1525,2315l1523,2314l1519,2312l1509,2309l1501,2308xm2300,2052l2277,2053l2261,2055l2247,2060l2236,2065l2223,2072l2216,2079l2213,2085l2211,2088l2209,2094l2206,2105l2205,2116l2206,2131l2209,2151l2212,2163l2213,2167l2218,2179l2222,2187l2228,2195l2236,2206l2241,2212l2251,2223l2266,2235l2274,2241l2292,2253l2305,2259l2328,2268l2345,2274l2375,2280l2405,2285l2432,2287l2471,2289l2496,2288l2494,2278l2488,2258l2479,2230l2464,2197l2454,2176l2439,2150l2423,2127l2413,2116l2396,2098l2380,2085l2372,2078l2363,2073l2348,2066l2334,2060l2329,2059l2316,2055l2305,2052l2300,2052xm3210,1919l3194,1948l3164,1997l3132,2044l3098,2089l3092,2096l3055,2139l3017,2178l2978,2214l2970,2221l2929,2254l2886,2284l2843,2312l2835,2316l2791,2340l2745,2361l2699,2377l2690,2381l2643,2394l2641,2394l2642,2401l2644,2426l2646,2451l2643,2494l2639,2537l2638,2548l2631,2591l2622,2635l2609,2679l2592,2732l2574,2775l2555,2819l2533,2861l2529,2870l2504,2911l2478,2953l2449,2992l2418,3032l2412,3039l2379,3076l2370,3086l2391,3080l2442,3067l2484,3053l2536,3032l2563,3020l2589,3008l2616,2993l2661,2967l2688,2950l2716,2931l2742,2911l2762,2897l2761,2896l2788,2874l2814,2850l2841,2825l2867,2799l2894,2771l2939,2717l2965,2686l2991,2651l3021,2606l3051,2560l3077,2514l3096,2478l3118,2433l3138,2390l3154,2347l3165,2312l3178,2271l3188,2231l3197,2190l3203,2150l3209,2112l3212,2083l3214,2046l3215,2010l3214,1973l3212,1938l3210,1919xm3140,1779l3139,1781l3137,1786l3140,1779xm939,1614l926,1615l905,1619l880,1626l864,1631l836,1643l815,1654l784,1672l752,1694l736,1707l733,1710l752,1725l784,1747l807,1761l836,1776l864,1788l882,1795l905,1800l926,1803l939,1804l959,1804l984,1801l995,1798l1004,1795l1015,1791l1031,1781l1048,1769l1058,1758l1069,1745l1077,1730l1081,1722l1083,1714l1083,1704l1080,1695l1077,1688l1069,1674l1058,1661l1048,1650l1031,1638l1015,1629l1004,1623l1000,1622l984,1618l968,1615l959,1614l939,1614xm2471,1130l2432,1131l2405,1133l2375,1138l2345,1146l2328,1150l2305,1160l2284,1171l2274,1177l2266,1183l2251,1196l2240,1208l2236,1212l2228,1225l2223,1232l2222,1233l2217,1242l2213,1253l2212,1256l2209,1268l2206,1287l2205,1304l2206,1313l2209,1326l2213,1336l2217,1341l2218,1343l2219,1342l2231,1351l2247,1359l2261,1363l2277,1365l2300,1366l2307,1365l2317,1364l2329,1361l2336,1359l2348,1353l2358,1348l2372,1341l2380,1335l2396,1321l2413,1304l2424,1291l2439,1269l2454,1243l2464,1223l2479,1189l2488,1161l2494,1142l2496,1131l2471,1130xm372,990l355,1008l329,1041l297,1084l268,1133l240,1183l216,1231l192,1290l175,1343l156,1411l149,1445l142,1481l136,1519l131,1554l129,1585l126,1626l124,1667l124,1752l126,1794l129,1834l131,1867l136,1901l142,1938l149,1974l156,2009l175,2076l192,2129l216,2188l240,2236l268,2287l297,2335l329,2378l355,2412l372,2430l369,2408l367,2397l362,2341l361,2286l361,2243l364,2201l370,2149l376,2108l384,2068l393,2027l405,1989l420,1942l434,1906l450,1871l467,1836l471,1828l491,1796l512,1765l539,1727l554,1710l539,1692l512,1655l491,1623l471,1590l467,1582l450,1549l434,1513l420,1477l408,1439l405,1429l393,1391l384,1351l376,1311l370,1270l364,1218l361,1176l361,1133l362,1077l367,1021l369,1011l372,990xm1407,774l1401,790l1394,812l1386,842l1379,872l1375,898l1373,912l1373,936l1374,963l1377,984l1383,1009l1388,1021l1394,1035l1402,1049l1412,1063l1417,1069l1430,1081l1448,1094l1463,1101l1477,1107l1491,1109l1501,1110l1515,1109l1528,1102l1535,1095l1545,1082l1554,1069l1561,1056l1566,1041l1571,1018l1571,1013l1572,1001l1571,988l1571,983l1568,967l1564,953l1561,942l1553,925l1547,914l1536,894l1521,875l1510,861l1492,842l1469,822l1450,805l1424,784l1407,774xm3092,696l3098,704l3096,702l3092,696xm2370,334l2379,343l2412,380l2418,388l2449,427l2478,467l2504,508l2529,550l2533,558l2555,601l2574,643l2592,687l2609,740l2622,784l2631,828l2638,872l2639,882l2643,926l2646,968l2644,993l2642,1017l2641,1024l2643,1024l2690,1038l2699,1041l2745,1057l2791,1078l2835,1102l2843,1107l2886,1134l2929,1164l2970,1199l2978,1204l3017,1241l3055,1281l3092,1322l3098,1331l3132,1374l3164,1421l3194,1470l3210,1499l3212,1480l3214,1445l3215,1408l3214,1372l3212,1335l3209,1307l3203,1268l3197,1228l3188,1187l3178,1147l3166,1107l3154,1072l3138,1028l3118,985l3096,941l3077,905l3051,859l3021,813l2991,770l2965,733l2939,701l2919,677l2894,648l2867,620l2841,594l2814,569l2788,545l2761,523l2742,507l2716,487l2688,470l2661,452l2634,435l2607,421l2589,412l2563,399l2536,387l2484,366l2442,352l2391,339l2370,334xm2147,311l2121,312l2095,314l2076,315l2026,321l1970,332l1917,344l1868,359l1822,375l1773,397l1731,417l1688,442l1645,470l1612,495l1574,527l1538,561l1506,597l1483,626l1461,661l1493,683l1523,704l1531,711l1557,733l1581,755l1602,777l1608,785l1625,806l1640,828l1653,849l1657,857l1667,877l1675,896l1684,925l1689,942l1691,960l1692,970l1694,986l1695,1001l1694,1015l1693,1025l1692,1034l1686,1067l1683,1076l1675,1103l1663,1127l1659,1135l1645,1157l1639,1164l1623,1183l1607,1198l1600,1203l1591,1209l1582,1214l1566,1223l1550,1228l1550,1227l1540,1230l1531,1233l1520,1234l1500,1235l1478,1233l1468,1232l1444,1227l1435,1224l1411,1214l1388,1202l1379,1197l1358,1181l1350,1175l1328,1154l1327,1153l1317,1142l1310,1134l1299,1119l1289,1100l1274,1071l1263,1037l1256,1010l1252,980l1251,969l1250,936l1250,911l1253,884l1254,874l1258,846l1265,817l1273,784l1276,775l1287,742l1297,714l1264,701l1222,689l1175,678l1130,673l1086,669l1036,669l987,672l943,677l890,686l838,698l790,713l743,729l692,750l651,771l599,800l603,797l598,800l581,810l559,824l537,839l529,846l527,853l520,877l514,902l509,926l506,933l497,981l490,1034l486,1079l485,1133l485,1175l488,1215l491,1246l497,1286l504,1325l514,1364l524,1400l533,1428l548,1464l563,1498l575,1523l594,1555l614,1585l635,1613l643,1622l649,1619l666,1605l684,1591l701,1579l717,1567l750,1548l790,1528l819,1515l856,1503l882,1497l907,1493l917,1492l941,1489l962,1491l982,1493l992,1494l1011,1497l1027,1501l1037,1504l1051,1509l1066,1515l1089,1529l1097,1533l1120,1550l1127,1556l1147,1574l1153,1581l1168,1601l1181,1620l1185,1629l1194,1648l1197,1658l1203,1677l1204,1688l1206,1704l1206,1713l1204,1731l1203,1742l1194,1770l1186,1791l1182,1799l1168,1819l1153,1838l1147,1846l1128,1863l1120,1870l1097,1886l1089,1890l1066,1904l1067,1903l1065,1904l1051,1910l1037,1915l1027,1918l1011,1923l992,1926l982,1927l962,1929l941,1929l917,1927l907,1926l882,1923l856,1915l847,1912l819,1904l790,1891l759,1876l750,1871l717,1851l701,1840l684,1828l666,1815l649,1800l643,1797l629,1815l614,1834l594,1864l575,1897l563,1921l548,1956l533,1991l524,2019l514,2055l504,2094l497,2133l491,2173l488,2204l485,2243l485,2285l486,2340l490,2386l497,2439l507,2493l505,2481l509,2494l514,2518l520,2541l527,2565l529,2575l537,2580l559,2595l581,2609l598,2619l603,2622l599,2620l642,2644l692,2669l743,2690l790,2707l838,2721l890,2733l943,2742l986,2747l1036,2749l1086,2749l1130,2746l1175,2740l1222,2730l1262,2718l1297,2705l1287,2678l1276,2644l1273,2635l1265,2603l1258,2573l1254,2545l1253,2534l1250,2507l1250,2482l1251,2449l1252,2439l1256,2409l1263,2382l1266,2372l1274,2348l1289,2319l1299,2301l1310,2285l1317,2277l1350,2243l1357,2238l1379,2222l1388,2217l1411,2204l1435,2196l1444,2193l1468,2186l1478,2185l1500,2183l1519,2184l1530,2185l1539,2188l1555,2193l1565,2196l1574,2200l1599,2215l1607,2222l1623,2236l1639,2255l1645,2262l1659,2284l1663,2292l1675,2316l1683,2343l1686,2352l1692,2385l1693,2394l1694,2404l1695,2418l1694,2432l1692,2449l1691,2459l1689,2476l1684,2495l1675,2523l1667,2541l1657,2562l1653,2571l1640,2591l1625,2612l1608,2634l1602,2642l1581,2664l1557,2686l1531,2709l1523,2715l1493,2737l1461,2759l1483,2793l1506,2822l1538,2858l1574,2892l1610,2924l1645,2949l1688,2978l1725,2998l1773,3022l1822,3043l1868,3060l1917,3074l1970,3088l2026,3098l2076,3104l2095,3105l2121,3107l2160,3107l2170,3100l2191,3084l2203,3073l2223,3056l2256,3023l2291,2988l2323,2952l2347,2922l2375,2883l2401,2844l2424,2802l2442,2770l2461,2727l2478,2685l2489,2649l2501,2609l2511,2566l2517,2525l2520,2493l2522,2451l2520,2412l2516,2412l2471,2413l2429,2412l2391,2409l2381,2408l2347,2401l2316,2394l2307,2391l2279,2383l2253,2372l2231,2360l2222,2356l2203,2343l2186,2330l2178,2324l2163,2311l2150,2297l2144,2290l2133,2277l2125,2263l2115,2248l2106,2229l2100,2215l2092,2188l2089,2179l2085,2153l2083,2143l2081,2117l2083,2093l2085,2082l2090,2062l2093,2052l2100,2034l2104,2025l2114,2011l2113,2011l2120,2002l2132,1988l2147,1974l2155,1969l2174,1958l2182,1953l2204,1943l2213,1940l2238,1934l2265,1930l2275,1929l2303,1929l2317,1930l2327,1931l2356,1937l2371,1941l2380,1944l2396,1951l2421,1963l2439,1973l2456,1986l2463,1992l2482,2007l2499,2024l2517,2045l2523,2053l2541,2077l2557,2105l2577,2145l2592,2180l2598,2199l2605,2220l2608,2229l2615,2250l2621,2271l2658,2261l2697,2247l2741,2227l2783,2203l2818,2181l2860,2151l2893,2125l2892,2124l2931,2089l2968,2050l2998,2016l3029,1973l3061,1928l3090,1880l3112,1839l3137,1788l3139,1781l3146,1766l3154,1742l3163,1717l3165,1710l3163,1702l3154,1677l3146,1654l3137,1632l3114,1584l3090,1538l3061,1491l3029,1445l3003,1410l2968,1369l2931,1331l2892,1294l2860,1267l2818,1237l2776,1211l2741,1192l2697,1173l2658,1158l2621,1148l2615,1170l2608,1190l2605,1200l2598,1221l2592,1239l2577,1275l2557,1314l2541,1341l2523,1365l2517,1373l2499,1394l2482,1412l2463,1427l2456,1432l2439,1445l2421,1455l2413,1460l2396,1469l2380,1475l2366,1479l2356,1482l2342,1486l2344,1485l2341,1486l2327,1488l2317,1489l2303,1491l2275,1489l2265,1488l2238,1485l2213,1478l2204,1475l2182,1466l2174,1461l2155,1450l2139,1438l2132,1431l2120,1417l2109,1402l2104,1394l2100,1386l2093,1367l2090,1358l2085,1336l2083,1325l2081,1302l2083,1277l2085,1266l2089,1239l2092,1230l2100,1203l2106,1189l2110,1181l2115,1172l2125,1155l2133,1143l2144,1129l2150,1121l2163,1107l2178,1095l2186,1089l2203,1075l2222,1064l2231,1058l2253,1047l2279,1037l2316,1024l2347,1017l2381,1011l2391,1010l2429,1007l2471,1006l2516,1007l2520,1007l2522,968l2520,927l2517,894l2511,852l2501,809l2489,769l2478,733l2461,691l2442,649l2424,616l2401,576l2375,536l2347,497l2319,461l2291,430l2256,395l2225,364l2210,351l2191,335l2170,319l2160,311l2147,311xm1575,125l1541,126l1506,128l1479,130l1445,135l1408,140l1370,148l1332,156l1294,166l1254,177l1219,188l1183,201l1145,215l1108,230l1072,245l1037,262l1004,280l980,292l949,311l920,329l892,348l865,368l839,389l821,402l822,403l799,424l776,445l755,466l715,509l686,545l654,589l625,633l616,649l643,636l696,614l749,595l759,592l812,577l866,564l919,555l973,549l983,548l1037,544l1088,545l1140,549l1150,550l1199,557l1249,567l1295,581l1304,584l1350,601l1352,602l1354,597l1380,557l1410,518l1416,510l1449,473l1486,437l1526,404l1534,399l1575,368l1620,339l1667,312l1724,283l1775,261l1827,242l1836,239l1890,223l1946,209l1974,204l1956,196l1907,177l1864,163l1811,149l1753,137l1698,130l1641,126l1608,125l1575,125xm1556,0l1627,0l1662,2l1696,4l1707,5l1739,10l1802,20l1862,34l1920,50l1929,53l1983,72l2033,94l2080,117l2089,121l2132,145l2173,171l2198,187l2228,188l2275,192l2285,193l2335,200l2386,210l2440,223l2494,239l2531,252l2559,262l2588,274l2616,287l2673,316l2682,321l2710,338l2739,355l2768,374l2797,395l2826,417l2854,440l2891,471l2919,497l2948,525l2976,554l3004,585l3032,618l3038,626l3066,661l3091,696l3096,702l3125,744l3155,791l3182,836l3186,845l3210,890l3231,936l3251,981l3268,1024l3286,1077l3299,1120l3309,1162l3318,1203l3325,1244l3330,1284l3331,1294l3335,1333l3337,1371l3338,1408l3337,1451l3334,1493l3330,1532l3329,1542l3324,1581l3317,1618l3309,1654l3301,1688l3294,1710l3301,1731l3309,1765l3317,1800l3324,1837l3329,1876l3330,1886l3334,1927l3337,1968l3338,2011l3337,2048l3335,2086l3331,2125l3330,2135l3325,2175l3318,2215l3309,2257l3299,2298l3286,2341l3268,2394l3251,2438l3231,2482l3210,2528l3186,2574l3182,2582l3155,2628l3125,2674l3091,2723l3066,2757l3038,2793l3032,2800l3004,2833l2976,2864l2948,2895l2919,2923l2891,2949l2862,2973l2854,2979l2826,3003l2797,3024l2768,3045l2739,3064l2710,3081l2682,3098l2673,3103l2616,3132l2588,3145l2559,3157l2531,3168l2494,3180l2440,3197l2386,3209l2335,3220l2285,3226l2275,3227l2228,3231l2198,3232l2173,3249l2132,3274l2124,3279l2080,3303l2033,3326l1983,3346l1929,3366l1920,3369l1862,3386l1802,3399l1739,3410l1707,3413l1696,3414l1662,3417l1627,3419l1556,3419l1519,3417l1481,3414l1471,3413l1433,3409l1394,3402l1354,3395l1312,3387l1270,3376l1228,3365l1219,3362l1180,3349l1132,3333l1091,3317l1052,3301l1014,3284l977,3266l942,3248l934,3242l900,3224l868,3204l837,3183l807,3162l779,3141l752,3119l744,3114l720,3091l695,3069l671,3046l650,3023l629,2999l608,2977l602,2968l584,2944l566,2922l534,2874l505,2827l501,2819l477,2772l455,2726l437,2682l426,2652l404,2633l360,2595l323,2561l287,2523l252,2481l246,2473l211,2427l178,2378l146,2324l142,2316l128,2288l113,2259l86,2197l74,2164l60,2121l49,2087l39,2050l23,1975l16,1936l6,1853l5,1843l2,1800l0,1755l0,1664l2,1619l5,1577l6,1566l11,1524l16,1483l23,1444l31,1405l39,1368l60,1297l63,1288l74,1255l86,1223l100,1190l113,1160l128,1131l142,1103l146,1095l178,1041l211,991l246,946l252,938l287,896l323,858l360,824l404,786l426,769l437,738l455,693l477,647l501,601l505,592l534,545l566,498l584,475l602,451l608,443l650,397l671,373l695,350l720,328l744,306l752,300l779,279l807,257l837,236l868,215l900,196l934,177l942,172l977,153l1014,135l1052,119l1091,102l1132,86l1180,70l1219,58l1228,55l1270,43l1312,32l1354,24l1394,17l1433,11l1471,7l1481,5l1519,2l1556,0xe" fillcolor="#e50000" stroked="t" o:allowincell="f" style="position:absolute;margin-left:216.85pt;margin-top:-6.6pt;width:55.6pt;height:56.95pt;mso-wrap-style:none;v-text-anchor:middle;mso-position-horizontal-relative:margin">
              <v:fill o:detectmouseclick="t" type="solid" color2="#1affff"/>
              <v:stroke color="#e50000" joinstyle="round" endcap="flat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5985" w:leader="none"/>
      </w:tabs>
      <w:spacing w:before="0" w:after="200"/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  <w:t>Ordine dei Dottori Commercialisti e degli Esperti Contabili di Caltanisse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odc.cl.it" TargetMode="External"/><Relationship Id="rId2" Type="http://schemas.openxmlformats.org/officeDocument/2006/relationships/hyperlink" Target="http://www.odcec.c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40:00Z</dcterms:created>
  <dc:creator>Mirella</dc:creator>
  <dc:description/>
  <cp:keywords/>
  <dc:language>en-US</dc:language>
  <cp:lastModifiedBy>Mirella Nicoletti</cp:lastModifiedBy>
  <cp:lastPrinted>2022-03-29T09:28:00Z</cp:lastPrinted>
  <dcterms:modified xsi:type="dcterms:W3CDTF">2024-04-08T07:21:00Z</dcterms:modified>
  <cp:revision>3</cp:revision>
  <dc:subject/>
  <dc:title/>
</cp:coreProperties>
</file>